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№ 1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очеп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от  18 сентября  2018 г. №155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«О внесении изменений и   дополн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в решение Совета народных депутатов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Почеп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Воронежской области от 20 декабря 2017 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№ </w:t>
            </w:r>
            <w:r>
              <w:rPr>
                <w:sz w:val="22"/>
                <w:szCs w:val="22"/>
              </w:rPr>
              <w:t xml:space="preserve">124 «О бюджете Почепского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оселения Лиск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Воронежской области на 2018 год 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на плановый период 2019 и 2020 годов»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ind w:left="-351" w:hanging="0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к Решению Совета народных депутатов         </w:t>
            </w:r>
          </w:p>
          <w:p>
            <w:pPr>
              <w:pStyle w:val="Normal"/>
              <w:ind w:left="-3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очеп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от 20 декабря 2017 г.  № 124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«О    бюджете</w:t>
            </w:r>
          </w:p>
        </w:tc>
      </w:tr>
      <w:tr>
        <w:trPr>
          <w:trHeight w:val="1438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очепского    сельского  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Лискинского 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Воронежской области  на  2018 год  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на плановый  период 2019 и 2020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Почепского сельского поселения Лискинского муниципального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 2018 год  и на плановый период 2019 и 2020 годов</w:t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51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634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148,9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51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634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148,9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1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6,9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1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6,9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6 04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3:12:00Z</dcterms:created>
  <dc:creator>kis</dc:creator>
  <dc:description/>
  <cp:keywords/>
  <dc:language>en-US</dc:language>
  <cp:lastModifiedBy>Pochepskoe</cp:lastModifiedBy>
  <cp:lastPrinted>2018-09-28T08:42:00Z</cp:lastPrinted>
  <dcterms:modified xsi:type="dcterms:W3CDTF">2018-09-28T05:42:00Z</dcterms:modified>
  <cp:revision>52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