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7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8"/>
      </w:tblGrid>
      <w:tr>
        <w:trPr>
          <w:trHeight w:val="23" w:hRule="atLeast"/>
          <w:cantSplit w:val="true"/>
        </w:trPr>
        <w:tc>
          <w:tcPr>
            <w:tcW w:w="136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136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п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18 сентября  2018 г. № 155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О внесении изменений и   дополн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в решение Совета народных депутатов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чеп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Воронежской области от 20 декабря 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№ </w:t>
            </w:r>
            <w:r>
              <w:rPr>
                <w:sz w:val="22"/>
                <w:szCs w:val="22"/>
              </w:rPr>
              <w:t xml:space="preserve">124 «О бюджете Почепского се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поселения 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оронежской области на 2018 го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на плановый период 2019 и 2020 годов»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b/>
          <w:bCs/>
        </w:rPr>
        <w:t xml:space="preserve">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№5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к 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Почепского  сельского   посел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  <w:r>
              <w:rPr/>
              <w:t>от 20 декабря 2017 года  № 1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Почепского сельского   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Воронежской области    на    2018   год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на плановый период 2019 и 2020 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 доходов бюджета Почеп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очепско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а платежа (перерасчёты, недоимка, задолженность по соответствующему платежу, в том числе отменённому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ени и проценты по соответствующему платежу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ы денежных взысканий (штрафов) по соответствующему платежу согласно законодательству Российской Федераци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рочие поступления (в случае заполнения платёжного документа плательщиком с указанием кода подвида доходов, отличного от кодов подвида доходов 1000, 2000, 3000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его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0 00000 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20216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2551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 02 30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ое поступление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 сельских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 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08 05000 10 0000 180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19 60010 10 0000 180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Почеп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7:00Z</dcterms:created>
  <dc:creator>Людмила</dc:creator>
  <dc:description/>
  <cp:keywords/>
  <dc:language>en-US</dc:language>
  <cp:lastModifiedBy>Pochepskoe</cp:lastModifiedBy>
  <cp:lastPrinted>2018-09-28T08:43:00Z</cp:lastPrinted>
  <dcterms:modified xsi:type="dcterms:W3CDTF">2018-09-28T05:43:00Z</dcterms:modified>
  <cp:revision>77</cp:revision>
  <dc:subject/>
  <dc:title>      </dc:title>
</cp:coreProperties>
</file>