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0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658"/>
        <w:gridCol w:w="1245"/>
        <w:gridCol w:w="1244"/>
        <w:gridCol w:w="1607"/>
        <w:gridCol w:w="1207"/>
      </w:tblGrid>
      <w:tr>
        <w:trPr>
          <w:trHeight w:val="23" w:hRule="atLeast"/>
          <w:cantSplit w:val="true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0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</w:p>
        </w:tc>
        <w:tc>
          <w:tcPr>
            <w:tcW w:w="5303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п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 28 декабря  2018 г. № 16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03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еп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9   год и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20 и 2021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86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86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86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86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868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9 год и плановый период 2020 и 2021 годов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4"/>
        <w:gridCol w:w="709"/>
        <w:gridCol w:w="567"/>
        <w:gridCol w:w="567"/>
        <w:gridCol w:w="1134"/>
        <w:gridCol w:w="1102"/>
        <w:gridCol w:w="20"/>
        <w:gridCol w:w="12"/>
        <w:gridCol w:w="8"/>
        <w:gridCol w:w="1126"/>
        <w:gridCol w:w="30"/>
      </w:tblGrid>
      <w:tr>
        <w:trPr>
          <w:tblHeader w:val="true"/>
          <w:trHeight w:val="52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13" w:leader="none"/>
              </w:tabs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4"/>
                <w:szCs w:val="24"/>
              </w:rPr>
            </w:pPr>
            <w:bookmarkStart w:id="2" w:name="RANGE!A12"/>
            <w:r>
              <w:rPr>
                <w:b/>
                <w:bCs/>
                <w:sz w:val="24"/>
                <w:szCs w:val="24"/>
              </w:rPr>
              <w:t>В С Е Г О</w:t>
            </w:r>
            <w:bookmarkEnd w:id="2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86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2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25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,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21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8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6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8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87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подведомствен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езервный фонд администрации Почеп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8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2,0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области физической культуры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9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9.Подпрограмма         «Градостроительная деятельность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Градостроительная деятельность поселения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Градостроительная деятельность поселения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1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8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7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1.Подпрограмма               «Развитие сети уличного освещ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760,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2.Подпрограмма «Благоустройство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2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8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3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рганизации ритуальных услуг и содержанию мест захоронения за счёт средств местного  бюдже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4. Подпрограмма «Благоустройство мест массового отдых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 благоустройству мест массового отдыха населения в рамках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4. Подпрограмма «Осуществление муниципального земельного контроля в границах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9 00 00000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муниципального земельного контрол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9 01 00000</w:t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емельного контроля в рамках подпрограммы «Осуществление полномочий по муниципальному земельному контролю в границах поселений» муниципальной  программы «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9 01 88690</w:t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 Муниципальная Программа «Развитие и поддержка малого и среднего предприниматель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1.Подпрограмма               «Развитие и поддержка малого и среднего предпринимательств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Развитие и поддержка малого и среднего предпринимательства» муниципальной программы  «Развитие и поддержка малого и среднего предпринимательства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 1 01 9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6:00Z</dcterms:created>
  <dc:creator>user</dc:creator>
  <dc:description/>
  <cp:keywords/>
  <dc:language>en-US</dc:language>
  <cp:lastModifiedBy>Бокова Людмила</cp:lastModifiedBy>
  <cp:lastPrinted>2018-12-27T16:08:00Z</cp:lastPrinted>
  <dcterms:modified xsi:type="dcterms:W3CDTF">2018-12-27T13:23:00Z</dcterms:modified>
  <cp:revision>114</cp:revision>
  <dc:subject/>
  <dc:title>Приложение 12</dc:title>
</cp:coreProperties>
</file>