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2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Почепского  сельского   поселения   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Лискинского муниципального района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Воронежской области от 28 декабря 2018года 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№ </w:t>
            </w:r>
            <w:r>
              <w:rPr/>
              <w:t>167 «О  бюджете Почепского сельского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поселения Лискинского     муниципального   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района Воронежской области    на    2019 год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>и  плановый период 2020 и 2021 годов»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а Почеп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 год и плановый период 2020-2021годы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276"/>
        <w:gridCol w:w="1276"/>
        <w:gridCol w:w="1134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  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2020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2021 год</w:t>
            </w:r>
          </w:p>
        </w:tc>
      </w:tr>
      <w:tr>
        <w:trPr>
          <w:trHeight w:val="713" w:hRule="atLeast"/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69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И НА ПРИБЫЛЬ,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7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-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 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8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86,4</w:t>
            </w:r>
          </w:p>
        </w:tc>
      </w:tr>
      <w:tr>
        <w:trPr>
          <w:trHeight w:val="10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3</w:t>
            </w:r>
          </w:p>
        </w:tc>
      </w:tr>
      <w:tr>
        <w:trPr>
          <w:trHeight w:val="62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9999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47:00Z</dcterms:created>
  <dc:creator>Людмила</dc:creator>
  <dc:description/>
  <cp:keywords/>
  <dc:language>en-US</dc:language>
  <cp:lastModifiedBy>Бокова Людмила</cp:lastModifiedBy>
  <cp:lastPrinted>2018-11-15T09:27:00Z</cp:lastPrinted>
  <dcterms:modified xsi:type="dcterms:W3CDTF">2018-12-27T11:35:00Z</dcterms:modified>
  <cp:revision>30</cp:revision>
  <dc:subject/>
  <dc:title>      </dc:title>
</cp:coreProperties>
</file>