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к Решению  Совета народных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Почепского сельского поселе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от 28 декабря 2018 г. № 16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«О   бюджет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очепского сельского поселения   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Воронежской области  на 2019 год 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плановый период 2020 и 2021 годов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Почепского</w:t>
      </w:r>
      <w:r>
        <w:rPr>
          <w:i/>
        </w:rPr>
        <w:t xml:space="preserve"> </w:t>
      </w:r>
      <w:r>
        <w:rPr/>
        <w:t>сельского  поселения   Лискин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Воронежской области 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2019 год  и на плановый период 2020 и 2021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213"/>
        <w:gridCol w:w="1100"/>
        <w:gridCol w:w="1241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5:00Z</dcterms:created>
  <dc:creator>User</dc:creator>
  <dc:description/>
  <cp:keywords/>
  <dc:language>en-US</dc:language>
  <cp:lastModifiedBy>Бокова Людмила</cp:lastModifiedBy>
  <cp:lastPrinted>2017-12-25T15:38:00Z</cp:lastPrinted>
  <dcterms:modified xsi:type="dcterms:W3CDTF">2018-12-27T13:25:00Z</dcterms:modified>
  <cp:revision>34</cp:revision>
  <dc:subject/>
  <dc:title>Приложение № __</dc:title>
</cp:coreProperties>
</file>