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НАРОДНЫХ 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ПОЧЕПСКОГО  СЕЛЬСКОГО  ПОСЕЛЕНИЯ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 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 28 »  декабря  2018 г. № 167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О  бюджете Почепского </w:t>
        <w:softHyphen/>
        <w:softHyphen/>
        <w:softHyphen/>
        <w:softHyphen/>
        <w:softHyphen/>
        <w:t xml:space="preserve">сельского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поселения  Лискинского муниципального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района Воронежской области на  2019 год 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и 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20 и 2021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Почепского сельского поселения Лискинского муниципального района Воронежской области, Положения «О бюджетном процессе в Почепском сельском поселении Лискинского муниципального района Воронежской области», утвержденного Решением Совета народных депутатов Почепского  сельского поселения Лискинского муниципального района Воронежской области  от 19.11.2007г. №17 (в новой редакции от 04.05.2016 г. №57 с изменениями от 14.07.2017 г. № 108 с изменениями от 14.03. 2018 г. №136) в целях осуществления бюджетного процесса в Почепском  сельском поселении  Лискинского муниципального района Воронежской области в 2019 году и  плановый период 2020 и 2021 годов Совет народных депутатов Почепского сельского поселения Лискинского муниципального района Воронеж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 Принять    бюджет  Почепского   сельского  поселения  Лискинского муниципального района  Воронежской области в следующей редакции: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Статья 1. Основные характеристики   бюджета Почепского    сельского  поселения  Лискинского муниципального района Воронежской области на 2019 год и   плановый период 2020 и 2021 годов.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 Утвердить основные характеристики  бюджета Почепского сельского поселения Лискинского муниципального района Воронежской области на 2019 год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прогнозируемый общий объем доходов бюджета Почепского сельского поселения Лискинского муниципального района Воронежской области в сумме 11699,9 тыс. рублей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ом числе объём безвозмездных поступлений в сумме 7325,9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них объём межбюджетных трансфертов, получаемых   из областного бюджета в сумме 196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бюджета муниципального района  в сумме 7129,0 тыс. рублей;</w:t>
      </w:r>
    </w:p>
    <w:p>
      <w:pPr>
        <w:pStyle w:val="Style15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общий объем расходов бюджета Почепского сельского поселения Лискинского муниципального района  Воронежской области в сумме 11786,9 тыс. рублей; </w:t>
      </w:r>
    </w:p>
    <w:p>
      <w:pPr>
        <w:pStyle w:val="Style15"/>
        <w:rPr/>
      </w:pPr>
      <w:r>
        <w:rPr/>
        <w:t xml:space="preserve">      </w:t>
      </w:r>
      <w:r>
        <w:rPr>
          <w:sz w:val="28"/>
          <w:szCs w:val="28"/>
        </w:rPr>
        <w:t>3) прогнозируемый дефицит бюджета Почепского сельского поселения Лискинского муниципального района Воронежской области на 2019 год в сумме 87,0 тыс. рублей</w:t>
      </w:r>
      <w:r>
        <w:rPr/>
        <w:t xml:space="preserve">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Утвердить основные характеристики  бюджета Почепского сельского поселения Лискинского муниципального     района  Воронежской области на 2020 год и на 2021 год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рогнозируемый общий объем доходов бюджета Почепского сельского поселения Лискинского муниципального     района Воронежской обла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на 2020 год в сумм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11837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в том числе  объём безвозмездных поступлений в сумме 7411,9 тыс. рублей, из них объём межбюджетных трансфертов, получаемых из областного бюджета в сумм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196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бюджета муниципального района  в сумме 7215,0 тыс. рублей, </w:t>
      </w:r>
    </w:p>
    <w:p>
      <w:pPr>
        <w:pStyle w:val="Style15"/>
        <w:rPr>
          <w:color w:val="17365D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на 2021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д в сумме 12469,4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объём безвозмездных поступлений в сумм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7986,4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., из них объём межбюджетных трансфертов, получаемых  из областного бюджета в сумме 203,4 тыс. рублей, из бюджета муниципального района  в сумме 7783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общий объем расходов бюджета  Почепского сельского поселения Лискинского муниципального  района  Воронежской области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2020 год в сумме 11926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условно утвержденные расходы в сумме 205,0 тыс. рублей, </w:t>
      </w:r>
    </w:p>
    <w:p>
      <w:pPr>
        <w:pStyle w:val="Style1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на 2021 год в сумме 12559,4 тыс. рублей, в том числе условно утвержденные расходы в сумме 434,0 тыс. рублей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огнозируемый дефицит бюджета Почепского сельского поселения Лискинского муниципального района Воронежской области     на 2020 год в сумме 89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   и на 2021 год в сумме 90,0 тыс. рублей.</w:t>
      </w:r>
    </w:p>
    <w:p>
      <w:pPr>
        <w:pStyle w:val="Style1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источники внутреннего финансирования дефицита бюджета Почепского сельского поселения Лискинского муниципального района Воронежской области  согласно приложению  1 к настоящему Решению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>Статья 2.   Поступление доходов в бюджет Почепского сельского поселения Лискинского муниципального района Воронежской области по кодам видов доходов, подвидов доходов на 2019 год и  плановый период 2020 и 2021  годов.</w:t>
      </w:r>
    </w:p>
    <w:p>
      <w:pPr>
        <w:pStyle w:val="Style15"/>
        <w:rPr/>
      </w:pPr>
      <w:r>
        <w:rPr/>
        <w:t xml:space="preserve">        </w:t>
      </w:r>
    </w:p>
    <w:p>
      <w:pPr>
        <w:pStyle w:val="Style15"/>
        <w:rPr/>
      </w:pPr>
      <w:r>
        <w:rPr/>
        <w:t xml:space="preserve">        </w:t>
      </w:r>
      <w:r>
        <w:rPr>
          <w:sz w:val="28"/>
          <w:szCs w:val="28"/>
        </w:rPr>
        <w:t>Утвердить поступление  доходов в бюджет   Почепского сельского поселения Лискинского муниципального района Воронежской области по кодам видов доходов, подвидов доходов  на 2019 год и  плановый период 2020 и 2021 годов согласно приложению  2  к настоящему Решению</w:t>
      </w:r>
      <w:r>
        <w:rPr/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и главные администраторы источников внутреннего финансирования дефицита бюджета Почепского сельского поселения Лискинского муниципального района Воронежской области.</w:t>
      </w:r>
    </w:p>
    <w:p>
      <w:pPr>
        <w:pStyle w:val="Style15"/>
        <w:rPr/>
      </w:pPr>
      <w:r>
        <w:rPr>
          <w:highlight w:val="yellow"/>
        </w:rPr>
        <w:t xml:space="preserve"> </w:t>
      </w:r>
      <w:r>
        <w:rPr/>
        <w:t xml:space="preserve">    </w:t>
      </w:r>
    </w:p>
    <w:p>
      <w:pPr>
        <w:pStyle w:val="Style15"/>
        <w:rPr/>
      </w:pPr>
      <w:r>
        <w:rPr/>
        <w:t xml:space="preserve">       </w:t>
      </w:r>
      <w:r>
        <w:rPr>
          <w:sz w:val="28"/>
          <w:szCs w:val="28"/>
        </w:rPr>
        <w:t>1.Утвердить перечень главных администраторов доходов бюджета   Почепского сельского поселения Лискинского муниципального района Воронежской области - органов местного самоуправления согласно приложению 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Утвердить перечень главных администраторов доходов бюджета   Почепского сельского поселения Лискинского муниципального района Воронежской области  - органов государственной власти Российской Федерации на 2019 год и плановый период 2020 и 2021 годов согласно приложению 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Утвердить  перечень главных  администраторов  источников внутреннего  финансирования  дефицита бюджета  Почепского сельского поселения  Лискинского муниципального района Воронежской области согласно приложению 5 к настоящему Решению.  </w:t>
      </w:r>
    </w:p>
    <w:p>
      <w:pPr>
        <w:pStyle w:val="Normal"/>
        <w:spacing w:lineRule="auto" w:line="360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5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 бюджета  Почепского сельского поселения  Лискинского  муниципального района Воронежской области на 2019 год и  плановый период 2020 и 2021 год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5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ведомственную структуру расходов  бюджета  Почепского сельского поселения Лискинского муниципального района Воронежской области на 2019 год и плановый период 2020 и 2021 годов согласно приложению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 Совета народных депутатов о  бюджете Почепского сельского поселения Лискинского муниципального района Воронежской обла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распределение бюджетных ассигнований по разделам и подразделам, целевым статьям (муниципальным программам Почепского сельского поселения  Лискинского муниципального района Воронежской области и непрограммным направлениям деятельности), группам видам расходов классификации расходов бюджета Почепского сельского поселения Лискинского муниципального района Воронежской области  на 2019 год и плановый период 2010 и 2021 годов согласно приложению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 Совета народных депутатов о  бюджете Почепского сельского поселения Лискинского муниципального района Воронежской обла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Почепского сельского поселения Лискин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расходов Почепского сельского поселения Лискинского муниципального района Воронежской области  на 2019 год и плановый период  2020 и 2021 годов согласно приложению 8 к настоящему Решению Совета народных депутатов о  бюджете Почепского сельского поселения Лискинского муниципального района Воронежской обла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5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4. Утвердить объём бюджетных ассигнований дорожного фонда  Почепского сельского поселения Лискинского муниципального района на 2019 год и  плановый период 2020 и 2021 годов в размере прогнозируемого объёма установленных действующим законодательством источников формирования дорожного фонда Почепского сельского поселения Лискинского муниципального района, согласно приложению 9 к настоящему Решению Совета народных депутатов Почепского сельского поселения  Лискинского муниципального район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тановить, что средства дорожного фонда Почепского сельского поселения Лискинского муниципального района направляются на мероприятия по развитию сети автомобильных дорог общего пользования в границах посел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ование средств дорожного фонда Почепского сельского поселения Лискинского муниципального района осуществляется в порядке, установленном представительным органом в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Утвердить объем бюджетных ассигнований на исполнение публичных нормативных обязательств Почепского сельского поселения Лискинского муниципального района Воронежской области на 2019 год и плановый период 2020 и 2021 годов согласно приложению 10 к настоящему Решению Совета народных депутатов Почепского сельского поселения Лискинского муниципального района  Воронежской области 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Статья 5. Особенности использования бюджетных ассигнований по  обеспечению деятельности органов местного самоуправления и муниципальных  учреждений Почепского сельского поселения Лискинского муниципального района Воронежской области.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/>
        <w:t xml:space="preserve">        </w:t>
      </w:r>
    </w:p>
    <w:p>
      <w:pPr>
        <w:pStyle w:val="Style15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Органы местного самоуправления Почепского сельского поселения Лискинского муниципального района  Воронежской области не вправе принимать решения, приводящие к увеличению  в 2019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 законодательством случаев передачи отдельных государственных полномочий Российской Федерации, органам местного самоуправления, осуществляемых за счет субвенций из областного бюджета.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 Муниципальные внутренние заимствования, муниципальный внутренний долг, обслуживание муниципального внутреннего долга и предоставление муниципальных гарантий Почепского сельского поселения   Лискинского  муниципального района Воронежской области.</w:t>
      </w:r>
    </w:p>
    <w:p>
      <w:pPr>
        <w:pStyle w:val="Style15"/>
        <w:rPr/>
      </w:pPr>
      <w:r>
        <w:rPr/>
        <w:t xml:space="preserve">     </w:t>
      </w:r>
    </w:p>
    <w:p>
      <w:pPr>
        <w:pStyle w:val="Style15"/>
        <w:rPr/>
      </w:pPr>
      <w:r>
        <w:rPr/>
        <w:t xml:space="preserve">        </w:t>
      </w:r>
      <w:r>
        <w:rPr>
          <w:sz w:val="28"/>
          <w:szCs w:val="28"/>
        </w:rPr>
        <w:t>1. Установить предельный объем муниципального долга Почепского сельского поселения Лискинского муниципального района Воронежской области на 2019 год в сумме 100,0 тыс. рублей, на 2020 год в сумме 100,0  тыс. рублей, на 2021 год в сумме 100,0 тыс. рубл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5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становить верхний предел муниципального долга Почепского  сельского поселения Лискинского муниципального района Воронежской области на 01 января 2020 года в сумме 0 рублей, в том числе верхний предел по муниципальным гарантиям Почепского сельского поселения в сумме 0 руб; на 01 января 2021 года в сумме 0 рублей, в том числе верхний предел по муниципальным гарантиям Почепского сельского поселения в сумме 0 руб; на 01 января 2022 года в сумме 0 рублей, в том числе верхний предел по муниципальным гарантиям Почепского сельского поселения в сумме 0 руб.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становить объем расходов на обслуживание муниципального долга Почепского сельского поселения Лискинского муниципального района Воронежской области на 2019 год в сумме 1,0 тыс. рублей, на 2020 год в сумме 1,0 тыс. рублей, на 2021 год в сумме 1,0 тыс. рублей</w:t>
        <w:tab/>
        <w:t>.</w:t>
      </w:r>
    </w:p>
    <w:p>
      <w:pPr>
        <w:pStyle w:val="Style15"/>
        <w:rPr/>
      </w:pPr>
      <w:r>
        <w:rPr/>
        <w:t xml:space="preserve">    </w:t>
      </w:r>
    </w:p>
    <w:p>
      <w:pPr>
        <w:pStyle w:val="Style15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4. Утвердить программу внутренних муниципальных заимствований Почепского сельского поселения Лискинского муниципального района Воронежской области на 2019 год и плановый период 2020 и 2021 годов согласно приложению 11 к настоящему Решению.  Правом осуществления муниципальных внутренних заимствований от имени Почепского сельского поселения Лискинского муниципального района Воронежской области в рамках программы внутренних муниципальных заимствований, является администрация  Почепского сельского поселения Лискинского муниципального района Воронежской области.</w:t>
      </w:r>
    </w:p>
    <w:p>
      <w:pPr>
        <w:pStyle w:val="Style15"/>
        <w:rPr/>
      </w:pPr>
      <w:r>
        <w:rPr/>
        <w:t xml:space="preserve">          </w:t>
      </w:r>
    </w:p>
    <w:p>
      <w:pPr>
        <w:pStyle w:val="Style15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5.Утвердить программу муниципальных гарантий Почепского сельского поселения Лискинского муниципального района Воронежской области  на 2019 год и  плановый период 2020-2021 годов согласно приложению 12  к настоящему Решен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Особенности исполнения бюджета  Почепского сельского поселения Лискинского муниципального района Воронежской области    в 2019 году.            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править остатки средств бюджета поселения на счетах бюджета Почепского сельского поселения Лискинского муниципального района Воронежской области по состоянию на 1 января 2019 года, образовавшиеся в связи с неполным использованием бюджетных ассигнований по средствам, поступившим в 2018 году из областного бюджета, направляются в 2019 году в соответствии со статьей 242 Бюджетного кодекса  Российской федераци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становить, что в соответствии с пунктом 1 статьи 28 Положения  «О бюджетном процессе в Почепском сельском поселении Лискинского  муниципального района Воронежской области» органы местного самоуправления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Почепского сельского поселения по состоянию на 1 января 2019 г.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  Почеп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8. Особенности использования бюджетных ассигнований для  финансирования договоров (муниципальных контрактов),  заключаемых получателями средств  бюджета  Почепского сельского поселения Лискинского муниципального района Воронежской обла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Style15"/>
        <w:rPr>
          <w:b/>
          <w:b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новить, что заключение и оплата получателями средств  бюджета Почепского сельского поселения Лискинского муниципального района Воронежской области договоров, муниципальных контрактов о поставке товаров, выполнении работ и оказании услуг, исполнение которых осуществляется за счет средств  бюджета Почепского сельского поселения Лискинского муниципального района Воронежской области, производятся в пределах доведенных лимитов бюджетных обязательств.</w:t>
      </w:r>
    </w:p>
    <w:p>
      <w:pPr>
        <w:pStyle w:val="TextBodyIndent"/>
        <w:spacing w:lineRule="auto" w:line="360"/>
        <w:ind w:firstLine="54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</w:t>
      </w:r>
    </w:p>
    <w:p>
      <w:pPr>
        <w:pStyle w:val="TextBodyIndent"/>
        <w:spacing w:lineRule="auto" w:line="360"/>
        <w:ind w:firstLine="540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Статья 9.       Вступление в силу настоящего Реш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Настоящее Решение распространяет свое действие на правоотношения,  возникшие с  1 января 2019 год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 xml:space="preserve">2. Контроль осуществляет контрольно-счетная палата Лискинского  муниципального района.  </w:t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</w:t>
      </w:r>
      <w:r>
        <w:rPr>
          <w:b/>
          <w:i/>
          <w:sz w:val="32"/>
          <w:szCs w:val="32"/>
        </w:rPr>
        <w:t xml:space="preserve">3. Настоящее Решение обнародовать путём размещения в местах, предназначенных для обнародования правовых актов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а Почепског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</w:t>
        <w:tab/>
        <w:t xml:space="preserve">                                      В.И. Бокова </w:t>
      </w:r>
    </w:p>
    <w:p>
      <w:pPr>
        <w:pStyle w:val="Style13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Почеп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</w:t>
        <w:tab/>
        <w:t xml:space="preserve">                                   В.А.Ковалёв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45:00Z</dcterms:created>
  <dc:creator>Марина</dc:creator>
  <dc:description/>
  <cp:keywords/>
  <dc:language>en-US</dc:language>
  <cp:lastModifiedBy>Pochepskoe</cp:lastModifiedBy>
  <cp:lastPrinted>2018-12-27T16:35:00Z</cp:lastPrinted>
  <dcterms:modified xsi:type="dcterms:W3CDTF">2018-12-27T13:35:00Z</dcterms:modified>
  <cp:revision>87</cp:revision>
  <dc:subject/>
  <dc:title>                                                                                                                              </dc:title>
</cp:coreProperties>
</file>