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чеп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30   ноября 2018 года №161   «О  бюджете           </w:t>
      </w:r>
    </w:p>
    <w:p>
      <w:pPr>
        <w:pStyle w:val="Normal"/>
        <w:jc w:val="right"/>
        <w:rPr/>
      </w:pPr>
      <w:r>
        <w:rPr/>
        <w:t xml:space="preserve">Почепско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Воронежской области на 2019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</w:t>
      </w:r>
      <w:r>
        <w:rPr/>
        <w:t xml:space="preserve">на плановый период 2020 и 2021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Почепского сельского поселения Лискинского муниципального района  на 2019 год и на плановый период 2020 и 2021 годов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Перечень подлежащих предоставлению муниципальных гарантий Почепского сельского поселения  Лискинского муниципального района  в 2019 году и на плановый период 2020 и 2021 годов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Почепского сельского поселения Лискинского муниципального района по возможным гарантийным  случаям в 2019 году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7"/>
        <w:gridCol w:w="1617"/>
        <w:gridCol w:w="161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Троиц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год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Pochepskoe</cp:lastModifiedBy>
  <cp:lastPrinted>2017-12-04T11:25:00Z</cp:lastPrinted>
  <dcterms:modified xsi:type="dcterms:W3CDTF">2018-11-22T12:28:00Z</dcterms:modified>
  <cp:revision>50</cp:revision>
  <dc:subject/>
  <dc:title>Программа муниципальных гарантий Лискинского муниципального района  на 2008 год</dc:title>
</cp:coreProperties>
</file>