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Почепского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 30   ноября  2018 г. № 161     «О   бюджете </w:t>
      </w:r>
    </w:p>
    <w:p>
      <w:pPr>
        <w:pStyle w:val="Normal"/>
        <w:jc w:val="right"/>
        <w:rPr/>
      </w:pPr>
      <w:r>
        <w:rPr/>
        <w:t>Почепско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19 год и</w:t>
      </w:r>
    </w:p>
    <w:p>
      <w:pPr>
        <w:pStyle w:val="Normal"/>
        <w:jc w:val="right"/>
        <w:rPr/>
      </w:pPr>
      <w:r>
        <w:rPr/>
        <w:t xml:space="preserve">на плановый период 2020 и 2021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на исполнение публичных нормативных обязательств Почепского сельского поселения Лискинского муниципального района Воронежской области на 2019 год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768"/>
        <w:gridCol w:w="699"/>
        <w:gridCol w:w="1601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b/>
                <w:bCs/>
              </w:rPr>
              <w:t>Сумма (тыс.рублей)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b/>
              </w:rPr>
              <w:t xml:space="preserve">«Развитие мер социальной поддержки отдельных категорий граждан»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16 8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</w:rPr>
            </w:pPr>
            <w:r>
              <w:rPr/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16 8 01 904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Pochepskoe</cp:lastModifiedBy>
  <cp:lastPrinted>2017-12-13T15:59:00Z</cp:lastPrinted>
  <dcterms:modified xsi:type="dcterms:W3CDTF">2018-11-22T12:27:00Z</dcterms:modified>
  <cp:revision>31</cp:revision>
  <dc:subject/>
  <dc:title/>
</cp:coreProperties>
</file>