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"/>
        <w:gridCol w:w="203"/>
        <w:gridCol w:w="9853"/>
      </w:tblGrid>
      <w:tr>
        <w:trPr>
          <w:trHeight w:val="23" w:hRule="atLeast"/>
          <w:cantSplit w:val="true"/>
        </w:trPr>
        <w:tc>
          <w:tcPr>
            <w:tcW w:w="20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98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9</w:t>
            </w:r>
          </w:p>
        </w:tc>
      </w:tr>
      <w:tr>
        <w:trPr>
          <w:trHeight w:val="23" w:hRule="atLeast"/>
          <w:cantSplit w:val="true"/>
        </w:trPr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53" w:type="dxa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очепского сель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от  30  ноября  2018 г. № 1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sz w:val="24"/>
                <w:szCs w:val="24"/>
              </w:rPr>
              <w:t>«О  бюджете                                                                            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очепского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Воронежской области    на    2019   год и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плановый период 2020 и 2021 годов 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</w:t>
            </w: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</w:t>
            </w: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</w:t>
            </w:r>
            <w:r>
              <w:rPr>
                <w:b/>
                <w:bCs/>
                <w:szCs w:val="28"/>
              </w:rPr>
              <w:t>Почеп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</w:t>
            </w:r>
            <w:r>
              <w:rPr>
                <w:b/>
                <w:bCs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843"/>
        <w:gridCol w:w="709"/>
        <w:gridCol w:w="1559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36,9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093,0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части полномочий,  передаваемых в бюджет муниципального района в соответствии с заключенными соглашениями в рамках подпрограммы  «Повышение устойчивости бюджета поселения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Закупка товаров, работ и услуг для муниципальных нужд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6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2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Градостроительная деятельность поселения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земельного контроля в рамках подпрограммы «Осуществление полномочий по муниципальному земельному контролю в границах поселений» муниципальной  программы «Развитие территории поселения» (Закупка товаров работ и услуг для муниципальных нужд за счет межбюджетных трансфертов, получаемых из бюджетов других уровн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1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5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в рамках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32"/>
                <w:szCs w:val="3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 9788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20:00Z</dcterms:created>
  <dc:creator>user</dc:creator>
  <dc:description/>
  <cp:keywords/>
  <dc:language>en-US</dc:language>
  <cp:lastModifiedBy>Pochepskoe</cp:lastModifiedBy>
  <cp:lastPrinted>2017-12-25T15:30:00Z</cp:lastPrinted>
  <dcterms:modified xsi:type="dcterms:W3CDTF">2018-11-22T12:25:00Z</dcterms:modified>
  <cp:revision>80</cp:revision>
  <dc:subject/>
  <dc:title>Приложение 12</dc:title>
</cp:coreProperties>
</file>