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ЧЕПСКОГО  СЕЛЬСКОГО  ПОСЕЛЕНИЯ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ИСКИНСКОГО  МУНИЦИПАЛЬНОГО РАЙОНА ВОРОНЕ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от « 30 »   ноября  2018 г. № 161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</w:t>
      </w:r>
    </w:p>
    <w:p>
      <w:pPr>
        <w:pStyle w:val="Heading2"/>
        <w:jc w:val="both"/>
        <w:rPr/>
      </w:pPr>
      <w:r>
        <w:rPr>
          <w:b w:val="false"/>
          <w:bCs/>
          <w:szCs w:val="28"/>
        </w:rPr>
        <w:t xml:space="preserve">О проекте бюджета Почеп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 w:val="false"/>
          <w:bCs/>
          <w:szCs w:val="28"/>
        </w:rPr>
        <w:t xml:space="preserve">района Воронежской области на  2019 год  </w:t>
      </w:r>
    </w:p>
    <w:p>
      <w:pPr>
        <w:pStyle w:val="Heading2"/>
        <w:jc w:val="both"/>
        <w:rPr/>
      </w:pP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2020 и 2021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Почепского сельского поселения Лискинского муниципального района Воронежской области, Положения «О бюджетном процессе в Почепском сельском поселении Лискинского муниципального района Воронежской области», утвержденного Решением Совета народных депутатов Почепского  сельского поселения Лискинского муниципального района Воронежской области  от 19.11.2007г. №17 (в новой редакции от 04.05.2016 г. №57 с изменениями от 14.07.2017 г. № 108) в целях осуществления бюджетного процесса в Почепском  сельском поселении  Лискинского муниципального района Воронежской области в 2019 году и на плановый период 2020 и 2021 годов Совет народных депутатов Почепского сельского поселения Лиски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Принять    бюджет  Почепского   сельского  поселения  Лискинского муниципального района  Воронежской области в следующей редакции:</w:t>
      </w:r>
    </w:p>
    <w:p>
      <w:pPr>
        <w:pStyle w:val="Style16"/>
        <w:rPr/>
      </w:pPr>
      <w:r>
        <w:rPr>
          <w:sz w:val="28"/>
          <w:szCs w:val="28"/>
        </w:rPr>
        <w:t>Статья 1. Основные характеристики   бюджета Почепского    сельского  поселения  Лискинского муниципального района Воронежской области на 2019 год и  на  плановый период 2020 и 2021 годов.</w:t>
      </w:r>
    </w:p>
    <w:p>
      <w:pPr>
        <w:pStyle w:val="Style1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Утвердить основные характеристики  бюджета Почепского сельского поселения Лискинского муниципального района Воронежской области на 2019 год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рогнозируемый общий объем доходов бюджета Почепского сельского поселения Лискинского муниципального района Воронежской области в сумме 8749,9 тыс. рублей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объём безвозмездных поступлений в сумме 4375,9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196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4179,0 тыс. рублей;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Почепского сельского поселения Лискинского муниципального района  Воронежской области в сумме 8836,9 тыс. рублей; </w:t>
      </w:r>
    </w:p>
    <w:p>
      <w:pPr>
        <w:pStyle w:val="Style16"/>
        <w:rPr/>
      </w:pPr>
      <w:r>
        <w:rPr/>
        <w:t xml:space="preserve">      </w:t>
      </w:r>
      <w:r>
        <w:rPr>
          <w:sz w:val="28"/>
          <w:szCs w:val="28"/>
        </w:rPr>
        <w:t>3) прогнозируемый дефицит бюджета Почепского сельского поселения Лискинского муниципального района Воронежской области на 2019 год в сумме 87,0 тыс. рублей</w:t>
      </w:r>
      <w:r>
        <w:rPr/>
        <w:t>;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Утвердить основные характеристики  бюджета Почепского сельского поселения Лискинского муниципального     района  Воронежской области на 2020 год и на 2021 год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бюджета Почепского сельского поселения Лискинского муниципального     района Воронеж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на 2020 год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8950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4524,9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96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бюджета муниципального района  в сумме 4328,0 тыс. рублей, </w:t>
      </w:r>
    </w:p>
    <w:p>
      <w:pPr>
        <w:pStyle w:val="Style16"/>
        <w:rPr>
          <w:color w:val="17365D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 202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 в сумме 9470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4987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., из них объём межбюджетных трансфертов, получаемых  из областного бюджета в сумме 203,4 тыс. рублей, из бюджета муниципального района  в сумме 4784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 Почепского сельского поселения Лискинского муниципального  района  Воронежской области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20 год в сумме 9039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условно утвержденные расходы в сумме 224,0 тыс. рублей, 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а 2021 год в сумме 9560,4 тыс. рублей, в том числе условно утвержденные расходы в сумме 497,0 тыс. рубл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гнозируемый дефицит бюджета Почепского сельского поселения Лискинского муниципального района Воронежской области     на 2020 год в сумме 89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  и на 2021 год в сумме 90,0 тыс. рублей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бюджета Почепского сельского поселения Лискинского муниципального района Воронежской области  согласно приложению  1 к настоящему Реш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татья 2.  Нормативы распределения доходов  Почепского  сельского поселения Лискинского муниципального района  Воронежской области на 2019 год и плановый период 2020 и  2021 годов.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рмативы отчислений неналоговых доходов в бюджет Почепского сельского  поселения Лискинского муниципального района Воронежской области на 2019 год  и плановый период 2020 и 2021 годов согласно приложению 2 к настоящему Реше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тья 3. Поступление доходов в бюджет Почепского сельского поселения Лискинского муниципального района Воронежской области по кодам видов доходов, подвидов доходов на 2019 год и на плановый период 2020 и 2021  годов.</w:t>
      </w:r>
      <w:r>
        <w:rPr/>
        <w:t xml:space="preserve">    </w:t>
      </w:r>
    </w:p>
    <w:p>
      <w:pPr>
        <w:pStyle w:val="Style16"/>
        <w:rPr/>
      </w:pPr>
      <w:r>
        <w:rPr/>
        <w:t xml:space="preserve">        </w:t>
      </w:r>
      <w:r>
        <w:rPr>
          <w:sz w:val="28"/>
          <w:szCs w:val="28"/>
        </w:rPr>
        <w:t>Утвердить поступление  доходов в бюджет   Почепского сельского поселения Лискинского муниципального района Воронежской области по кодам видов доходов, подвидов доходов  на 2019 год и на плановый период 2020 и 2021 годов согласно приложению  3  к настоящему Решению</w:t>
      </w:r>
      <w:r>
        <w:rPr/>
        <w:t>.</w:t>
      </w:r>
      <w:r>
        <w:rPr>
          <w:sz w:val="28"/>
          <w:szCs w:val="28"/>
        </w:rPr>
        <w:t xml:space="preserve">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Почепского сельского поселения Лискинского муниципального района Воронежской области.</w:t>
      </w:r>
      <w:r>
        <w:rPr>
          <w:highlight w:val="yellow"/>
        </w:rPr>
        <w:t xml:space="preserve"> </w:t>
      </w:r>
      <w:r>
        <w:rPr/>
        <w:t xml:space="preserve">    </w:t>
      </w:r>
    </w:p>
    <w:p>
      <w:pPr>
        <w:pStyle w:val="Style16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1.Утвердить перечень главных администраторов доходов бюджета   Почепского сельского поселения Лискинского муниципального района Воронежской области - органов местного самоуправления согласно приложению 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еречень главных администраторов доходов бюджета   Почепского сельского поселения Лискинского муниципального района Воронежской области  - органов вышестоящих уровней государственной власти Российской Федерации согласно приложению 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Утвердить  перечень главных  администраторов  источников внутреннего  финансирования  дефицита бюджета  Почепского сельского поселения  Лискинского муниципального района Воронежской области согласно приложению 6 к настоящему Решению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татья 5. Бюджетные ассигнования  бюджета  Почепского сельского поселения  Лискинского  муниципального района Воронежской области на 2019 год и на плановый период 2020 и 2021 годов.    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ведомственную структуру расходов  бюджета  Почепского сельского поселения Лискинского муниципального района Воронежской области: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19 год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к настоящему Решению Совета народных депутатов о  бюджете Почепского  сельского поселения Лискинского муниципального района Воронежской област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0 и 2021 годы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 Совета народных депутатов о  бюджете Почепского сельского поселения Лискинского муниципального района Воронежской области.   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Почепского сельского поселения  Лискинского муниципального района Воронежской области и непрограммным направлениям деятельности), группам видам расходов классификации расходов бюджета Почепского сельского поселения Лискинского муниципального района Воронежской области: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19 год согласно приложению 9 к настоящему Решению Совета народных депутатов о бюджете Почепского сельского поселения Лискинского муниципального района Воронежской област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0 и 2021 годы согласно приложению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 Совета народных депутатов о  бюджете Почепского сельского поселения Лискинского муниципального района Воронежской области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чепского сельского поселения Лискин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Почепского сельского поселения Лискинского муниципального района Воронежской области: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19 год согласно приложению 11 к настоящему Решению Совета народных депутатов о бюджете Почепского  сельского поселения  Лискинского муниципального района Воронежской област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0 и 2021 годы согласно приложению 12 к настоящему Решению Совета народных депутатов о  бюджете Почепского сельского поселения Лискинского муниципального района Воронежской обла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твердить объем бюджетных ассигнований на исполнение публичных нормативных обязательств Почепского сельского поселения Лискинского муниципального района Воронежской област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19 год согласно приложению 13 к настоящему Решению Совета народных депутатов Почепского сельского поселения Лискинского муниципального района  Воронежской област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 плановый период 2010 и 2021 годов согласно приложению 14 к настоящему Решению Совета народных депутатов Почепского сельского поселения Лискинского муниципального района Воронежской обла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татья 6. Особенности использования бюджетных ассигнований по  обеспечению деятельности органов местного самоуправления и муниципальных  учреждений Почепского сельского поселения Лискинского муниципального района Воронежской области. </w:t>
      </w:r>
      <w:r>
        <w:rPr/>
        <w:t xml:space="preserve">        </w:t>
      </w:r>
    </w:p>
    <w:p>
      <w:pPr>
        <w:pStyle w:val="Style16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Органы местного самоуправления Почепского сельского поселения Лискинского муниципального района  Воронежской области не вправе принимать решения, приводящие к увеличению  в 2019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тья 7.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Почепского сельского поселения   Лискинского  муниципального района Воронежской области.</w:t>
      </w:r>
      <w:r>
        <w:rPr/>
        <w:t xml:space="preserve">  </w:t>
      </w:r>
    </w:p>
    <w:p>
      <w:pPr>
        <w:pStyle w:val="Style16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1. Установить предельный объем муниципального долга Почепского сельского поселения Лискинского муниципального района Воронежской области на 2019 год в сумме 100,0 тыс. рублей, на 2020 год в сумме 100,0  тыс. рублей, на 2021 год в сумме 100,0 тыс. рублей.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 верхний предел муниципального долга Почепского  сельского поселения Лискинского муниципального района Воронежской области на 01 января 2020 года в сумме 0 рублей, в том числе верхний предел по муниципальным гарантиям Почепского сельского поселения в сумме 0 руб; на 01 января 2021 года в сумме 0 рублей, в том числе верхний предел по муниципальным гарантиям Почепского сельского поселения в сумме 0 руб; на 01 января 2022 года в сумме 0 рублей, в том числе верхний предел по муниципальным гарантиям Почепского сельского поселения в сумме 0 руб.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 объем расходов на обслуживание муниципального долга Почепского сельского поселения Лискинского муниципального района Воронежской области на 2019 год в сумме 1,0 тыс. рублей, на 2020 год в сумме 1,0 тыс. рублей, на 2021 год в сумме 1,0 тыс. рублей</w:t>
        <w:tab/>
        <w:t>.</w:t>
      </w:r>
      <w:r>
        <w:rPr/>
        <w:t xml:space="preserve">    </w:t>
      </w:r>
    </w:p>
    <w:p>
      <w:pPr>
        <w:pStyle w:val="Style16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4. Утвердить программу внутренних муниципальных заимствований Почепского сельского поселения Лискинского муниципального района Воронежской области на 2019 год и на плановый период 2020 и 2021 годов согласно приложению 15 к настоящему Решению.  Правом осуществления муниципальных внутренних заимствований от имени Почеп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  Почепского сельского поселения Лискинского муниципального района Воронежской области.</w:t>
      </w:r>
      <w:r>
        <w:rPr/>
        <w:t xml:space="preserve">          </w:t>
      </w:r>
    </w:p>
    <w:p>
      <w:pPr>
        <w:pStyle w:val="Style16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5.Утвердить программу муниципальных гарантий Почепского сельского поселения Лискинского муниципального района Воронежской области  на 2019 год и на плановый период 2020-2021 годов согласно приложению 16  к настоящему Реше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татья 8. Особенности исполнения бюджета  Почепского сельского поселения Лискинского муниципального района Воронежской области    в 2019 году.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Направить остатки средств бюджета поселения на счетах бюджета Почепского сельского поселения Лискинского муниципального района Воронежской области по состоянию на 1 января 2019 года, образовавшиеся в связи с неполным использованием бюджетных ассигнований по средствам, поступившим в 2018 году из областного бюджета, направляются в 2019 году в соответствии со статьей 242 Бюджетного кодекса  Российской федерации.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, что в соответствии с пунктом 1 статьи 28 Положения  «О бюджетном процессе в Почеп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Почепского сельского поселения по состоянию на 1 января 2019 г.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  Почепского сельского поселения Лискинского муниципального района Воронежской области.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9. Особенности использования бюджетных ассигнований для  финансирования договоров (муниципальных контрактов),  заключаемых получателями средств  бюджета  Почепского сельского поселения Лискинского муниципального района Воронежской области.            </w:t>
      </w:r>
    </w:p>
    <w:p>
      <w:pPr>
        <w:pStyle w:val="Style16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заключение и оплата получателями средств  бюджета Почепско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Почеп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  <w:r>
        <w:rPr>
          <w:bCs/>
          <w:szCs w:val="28"/>
        </w:rPr>
        <w:t xml:space="preserve">        </w:t>
      </w:r>
    </w:p>
    <w:p>
      <w:pPr>
        <w:pStyle w:val="TextBodyIndent"/>
        <w:ind w:firstLine="54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Статья 10.       Вступление в силу настоящего Решения.</w:t>
      </w:r>
    </w:p>
    <w:p>
      <w:pPr>
        <w:pStyle w:val="Style1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Настоящее Решение распространяет свое действие на правоотношения,  возникшие с  1 января 2019 года.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Почепск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  <w:tab/>
        <w:t xml:space="preserve">                                      В.И. Бокова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Почеп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В.А.Ковалёв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народования решения сессии Совета народных депутатов   Почепского сельского поселения</w:t>
        <w:br/>
        <w:t>Лискинского муниципального района Воронежской области</w:t>
      </w:r>
    </w:p>
    <w:p>
      <w:pPr>
        <w:pStyle w:val="Normal"/>
        <w:jc w:val="center"/>
        <w:rPr/>
      </w:pPr>
      <w:r>
        <w:rPr/>
        <w:t>30.11.2018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0.11.2018 года.                                                                               село Почеп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b w:val="false"/>
          <w:color w:val="000000"/>
          <w:sz w:val="24"/>
        </w:rPr>
        <w:t>Мы, нижеподписавшиеся, комиссия в составе Председателя Совета народных депутатов В.А.Ковалев, председателя комиссии В.И.Боковой, секретаря комиссии С.С.Коровкиной,  членов комиссии: Т.И.Малаховой, А.Т.Гунькова составили настоящий акт  в том, что 30.11.2018 года принято решение сессии Совета народных депутатов Почепского сельского поселения № 161»</w:t>
      </w:r>
      <w:r>
        <w:rPr>
          <w:b w:val="false"/>
          <w:bCs/>
          <w:sz w:val="24"/>
        </w:rPr>
        <w:t xml:space="preserve"> О проекте бюджета Почеп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 2019 год  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а плановый период</w:t>
      </w:r>
      <w:r>
        <w:rPr>
          <w:b w:val="false"/>
          <w:bCs/>
          <w:sz w:val="24"/>
        </w:rPr>
        <w:t xml:space="preserve"> </w:t>
      </w:r>
      <w:r>
        <w:rPr>
          <w:b w:val="false"/>
          <w:sz w:val="24"/>
        </w:rPr>
        <w:t>2020 и 2021 годов</w:t>
      </w:r>
      <w:r>
        <w:rPr>
          <w:sz w:val="24"/>
        </w:rPr>
        <w:t>».</w:t>
      </w:r>
    </w:p>
    <w:p>
      <w:pPr>
        <w:pStyle w:val="Normal"/>
        <w:rPr>
          <w:kern w:val="2"/>
          <w:szCs w:val="22"/>
        </w:rPr>
      </w:pPr>
      <w:r>
        <w:rPr/>
        <w:t>размещено в местах, предназначенных для обнародования муниципальных правовых актов: внутренний стенд в здании администрации Почепского сельского поселения по ул. Садовая,8, в здании Почепской СОШ с. Почепское, ул.Садовая,2; в здании Ермоловской СОШ с. Ермоловка, ул.Школьная, 2 с целью доведения до сведения жителей, проживающих на территории Почепского сельского поселения.</w:t>
      </w:r>
    </w:p>
    <w:p>
      <w:pPr>
        <w:pStyle w:val="Normal"/>
        <w:pBdr>
          <w:bottom w:val="single" w:sz="12" w:space="1" w:color="000000"/>
        </w:pBdr>
        <w:rPr>
          <w:rFonts w:eastAsia="Arial Unicode MS"/>
          <w:kern w:val="2"/>
          <w:szCs w:val="22"/>
        </w:rPr>
      </w:pPr>
      <w:r>
        <w:rPr>
          <w:rFonts w:eastAsia="Arial Unicode MS"/>
          <w:kern w:val="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lang w:eastAsia="en-US"/>
        </w:rPr>
      </w:pPr>
      <w:r>
        <w:rPr/>
        <w:tab/>
      </w:r>
    </w:p>
    <w:p>
      <w:pPr>
        <w:pStyle w:val="Normal"/>
        <w:rPr>
          <w:rFonts w:eastAsia="Calibri"/>
        </w:rPr>
      </w:pPr>
      <w:r>
        <w:rPr/>
        <w:tab/>
        <w:t>В чем и составлен настоящий акт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8" w:hanging="651"/>
        <w:rPr/>
      </w:pPr>
      <w:r>
        <w:rPr/>
        <w:t xml:space="preserve">Председатель комиссии :                                                                        В.И. Бокова </w:t>
      </w:r>
    </w:p>
    <w:p>
      <w:pPr>
        <w:pStyle w:val="Normal"/>
        <w:ind w:left="708" w:hanging="651"/>
        <w:rPr/>
      </w:pPr>
      <w:r>
        <w:rPr/>
        <w:t xml:space="preserve">                                                                   </w:t>
      </w:r>
    </w:p>
    <w:p>
      <w:pPr>
        <w:pStyle w:val="Normal"/>
        <w:ind w:left="708" w:hanging="651"/>
        <w:rPr/>
      </w:pPr>
      <w:r>
        <w:rPr/>
        <w:t>Председатель Совета народных депутатов:                                          В.А. Ковалев</w:t>
      </w:r>
    </w:p>
    <w:p>
      <w:pPr>
        <w:pStyle w:val="Normal"/>
        <w:ind w:left="708" w:hanging="651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                                                           С.С.Коровкин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        Т.И.Малахова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Т.Гуньков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Марина</dc:creator>
  <dc:description/>
  <cp:keywords/>
  <dc:language>en-US</dc:language>
  <cp:lastModifiedBy>Pochepskoe</cp:lastModifiedBy>
  <cp:lastPrinted>2018-12-26T16:31:00Z</cp:lastPrinted>
  <dcterms:modified xsi:type="dcterms:W3CDTF">2018-12-26T13:33:00Z</dcterms:modified>
  <cp:revision>81</cp:revision>
  <dc:subject/>
  <dc:title>                                                                                                                              </dc:title>
</cp:coreProperties>
</file>