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ab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иложение № 14     </w:t>
            </w:r>
          </w:p>
        </w:tc>
      </w:tr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народных депутат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пского сельского поселе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скинского муниципального района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ронеж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 23 ноября 2016 г. № 7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   бюджете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чепского сельского поселен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скинского муниципального райо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ронежской области  на 2017 год и н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овый период 2018-2019 гг.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орожный фонд  Почепского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ельского  поселения                                                                                         Лискинского муниципального района на 2017 год                                                                                 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рожный фонд Почепског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    поселения    Лискинского  муниципального                                                                          района на 2016 год                                              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72,0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Почепского сельского поселения  «Развитие территории поселен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172,0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, 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72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31:00Z</dcterms:created>
  <dc:creator>agura</dc:creator>
  <dc:description/>
  <cp:keywords/>
  <dc:language>en-US</dc:language>
  <cp:lastModifiedBy>Dell</cp:lastModifiedBy>
  <cp:lastPrinted>2013-10-29T14:47:00Z</cp:lastPrinted>
  <dcterms:modified xsi:type="dcterms:W3CDTF">2016-11-24T06:02:00Z</dcterms:modified>
  <cp:revision>32</cp:revision>
  <dc:subject/>
  <dc:title>Приложение</dc:title>
</cp:coreProperties>
</file>