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bCs/>
        </w:rPr>
        <w:t xml:space="preserve">               </w:t>
      </w:r>
      <w:r>
        <w:rPr/>
        <w:t xml:space="preserve">    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8930"/>
      </w:tblGrid>
      <w:tr>
        <w:trPr>
          <w:trHeight w:val="23" w:hRule="atLeast"/>
          <w:cantSplit w:val="true"/>
        </w:trPr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</w:t>
            </w:r>
          </w:p>
        </w:tc>
        <w:tc>
          <w:tcPr>
            <w:tcW w:w="89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</w:t>
            </w:r>
            <w:r>
              <w:rPr/>
              <w:t>Приложение №5</w:t>
            </w:r>
          </w:p>
        </w:tc>
      </w:tr>
      <w:tr>
        <w:trPr>
          <w:trHeight w:val="23" w:hRule="atLeast"/>
          <w:cantSplit w:val="true"/>
        </w:trPr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</w:t>
            </w:r>
            <w:r>
              <w:rPr/>
              <w:t>к  Решению Совета народных депутато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</w:t>
            </w:r>
            <w:r>
              <w:rPr/>
              <w:t xml:space="preserve">Почепского  сельского   поселения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</w:t>
            </w:r>
            <w:r>
              <w:rPr/>
              <w:t>Лискинского муниципального райо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</w:t>
            </w:r>
            <w:r>
              <w:rPr/>
              <w:t>Воронежской област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</w:t>
            </w:r>
            <w:r>
              <w:rPr/>
              <w:t>от 23 ноября 2016 года  №  74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</w:t>
            </w:r>
            <w:r>
              <w:rPr/>
              <w:t>«О   бюджете</w:t>
            </w:r>
          </w:p>
        </w:tc>
      </w:tr>
      <w:tr>
        <w:trPr>
          <w:trHeight w:val="23" w:hRule="atLeast"/>
          <w:cantSplit w:val="true"/>
        </w:trPr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</w:t>
            </w:r>
            <w:r>
              <w:rPr/>
              <w:t>Почепского сельского     поселен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</w:t>
            </w:r>
            <w:r>
              <w:rPr/>
              <w:t>Лискинского     муниципального    райо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</w:t>
            </w:r>
            <w:r>
              <w:rPr/>
              <w:t>Воронежской области    на    2017   год 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</w:t>
            </w:r>
            <w:r>
              <w:rPr/>
              <w:t>на плановый период 2018 и 2019 годов»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6270" w:leader="none"/>
        </w:tabs>
        <w:ind w:left="-360" w:hanging="0"/>
        <w:rPr/>
      </w:pPr>
      <w:r>
        <w:rPr/>
        <w:tab/>
        <w:t xml:space="preserve"> 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2835" w:leader="none"/>
        </w:tabs>
        <w:ind w:left="-360"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Перечень главных администраторов  доходов бюджета Почепского сельского поселения органов местного самоуправления Лискинского муниципального района Воронежской области.</w:t>
      </w:r>
    </w:p>
    <w:p>
      <w:pPr>
        <w:pStyle w:val="Normal"/>
        <w:tabs>
          <w:tab w:val="clear" w:pos="708"/>
          <w:tab w:val="left" w:pos="15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/>
      </w:r>
    </w:p>
    <w:tbl>
      <w:tblPr>
        <w:tblW w:w="95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3726"/>
        <w:gridCol w:w="4580"/>
      </w:tblGrid>
      <w:tr>
        <w:trPr>
          <w:cantSplit w:val="true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</w:tr>
      <w:tr>
        <w:trPr>
          <w:trHeight w:val="713" w:hRule="atLeast"/>
          <w:cantSplit w:val="true"/>
        </w:trPr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bCs/>
              </w:rPr>
            </w:pPr>
            <w:r>
              <w:rPr>
                <w:bCs/>
              </w:rPr>
              <w:t>Код главы</w:t>
            </w:r>
          </w:p>
        </w:tc>
        <w:tc>
          <w:tcPr>
            <w:tcW w:w="3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bCs/>
              </w:rPr>
            </w:pPr>
            <w:r>
              <w:rPr>
                <w:bCs/>
              </w:rPr>
              <w:t>Код, группы, подгруппы, статьи и вида доходов</w:t>
            </w:r>
          </w:p>
        </w:tc>
        <w:tc>
          <w:tcPr>
            <w:tcW w:w="4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67" w:hRule="atLeast"/>
        </w:trPr>
        <w:tc>
          <w:tcPr>
            <w:tcW w:w="9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Почепского сельского поселения Лискинского муниципального района Воронежской области</w:t>
            </w:r>
          </w:p>
        </w:tc>
      </w:tr>
      <w:tr>
        <w:trPr>
          <w:trHeight w:val="1076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4020 01 0000 110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Государственная пошлина 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 на совершение нотариальных действий 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4020 01 1000 110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 на совершение нотариальных действий.</w:t>
            </w:r>
          </w:p>
          <w:p>
            <w:pPr>
              <w:pStyle w:val="Normal"/>
              <w:rPr/>
            </w:pPr>
            <w:r>
              <w:rPr/>
              <w:t>Сумма платежа (перерасчёты, недоимка, задолженность по соответствующему платежу, в том числе отменённому)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4020 01 2000 110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.</w:t>
            </w:r>
          </w:p>
          <w:p>
            <w:pPr>
              <w:pStyle w:val="Normal"/>
              <w:rPr/>
            </w:pPr>
            <w:r>
              <w:rPr/>
              <w:t>Пени и проценты по соответствующему платежу.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4020 01 3000 110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.</w:t>
            </w:r>
          </w:p>
          <w:p>
            <w:pPr>
              <w:pStyle w:val="Normal"/>
              <w:rPr/>
            </w:pPr>
            <w:r>
              <w:rPr/>
              <w:t>Суммы денежных взысканий (штрафов) по соответствующему платежу согласно законодательству Российской Федерации.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4020 01 4000 110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.</w:t>
            </w:r>
          </w:p>
          <w:p>
            <w:pPr>
              <w:pStyle w:val="Normal"/>
              <w:rPr/>
            </w:pPr>
            <w:r>
              <w:rPr/>
              <w:t>Прочие поступления (в случае заполнения платёжного документа плательщиком с указанием кода подвида доходов, отличного от кодов подвида доходов 1000, 2000, 3000.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25 10 0000 120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егося в собственности сельских поселений ( 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35 10 0000 120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45 10 0000 120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сельских поселений ( за исключением имущества муниципальных автономных учреждений, а также имущества муниципальных унитарных предприятий, в т.ч. казенных)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1995 10 0003 130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25 10 0000 430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сельских поселений ( 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431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3 10 0000 410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сельских поселений ( за исключением имущества муниципальных бюджетных и автономных учреждений, а также имущества муниципальных унитарных предприятий, в т.ч.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10 0000 140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сельских поселений.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сельских поселений.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50 10 0000 180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неналоговые доходы бюджетов сельских поселений 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 00 00000 00 0000 000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0000 00 0000 151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5001 10 0000 151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2 02 15002 10 0000 151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2 02 20000 00 0000 151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  <w:t>Субсидии бюджетам субъектов РФ и муниципальных образований*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2 02 29999 10 0000 151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  <w:t>Прочие субсидии бюджетам сельских поселений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 xml:space="preserve">2 02 30000 00 0000 151 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  <w:t>Субвенции бюджетам субъектов РФ и муниципальных образований*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2 02 35118 10 0000 151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2 02 40000 00 0000 151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  <w:t>Иные межбюджетные трансферты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5160 10 0000 151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 , принятых органами власти другого уровня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 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0014 10 0000 151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вопросу местного значения в соответствии с заключенными соглашениями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5010 10 0000 180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звозмездное поступление от физических и юридических лиц на финансовое обеспечение дорожной деятельности, в том числе добровольных пожертвований в отношении автомобильных дорог общего пользования местного значения сельских поселений.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5020 10 0000 180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тупления от денежных пожертвований , предоставляемых физическими лицами получателям средств бюджетов сельских поселений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2 07 05030 10 0000 180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 xml:space="preserve">2 08 05000 10 0000 180 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ечисления из бюджетов сельских поселений ( в бюджеты поселений) для осуществления возврата (зачёта) излишне уплаченных или излишне взысканных сумм налогов, сборов и иных платежей, а так 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</w:tbl>
    <w:p>
      <w:pPr>
        <w:pStyle w:val="Normal"/>
        <w:rPr/>
      </w:pPr>
      <w:r>
        <w:rPr/>
        <w:t>* Поступление по данным кодам отражается в учёте соответствующего администратора поступлений в бюджет Почепского сельского поселения Лискинского муниципального района по кодам бюджетной классификации с применением кодов подвида доходов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9:57:00Z</dcterms:created>
  <dc:creator>Людмила</dc:creator>
  <dc:description/>
  <cp:keywords/>
  <dc:language>en-US</dc:language>
  <cp:lastModifiedBy>Dell</cp:lastModifiedBy>
  <cp:lastPrinted>2016-02-29T11:51:00Z</cp:lastPrinted>
  <dcterms:modified xsi:type="dcterms:W3CDTF">2016-11-24T06:00:00Z</dcterms:modified>
  <cp:revision>43</cp:revision>
  <dc:subject/>
  <dc:title>      </dc:title>
</cp:coreProperties>
</file>