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234"/>
        <w:gridCol w:w="1252"/>
        <w:gridCol w:w="1254"/>
        <w:gridCol w:w="1615"/>
        <w:gridCol w:w="1210"/>
      </w:tblGrid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12</w:t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п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 23 ноября  2016 г. № 7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чепского  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7   год и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18-2019 гг.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Почеп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2"/>
        <w:gridCol w:w="709"/>
        <w:gridCol w:w="851"/>
        <w:gridCol w:w="708"/>
        <w:gridCol w:w="1435"/>
      </w:tblGrid>
      <w:tr>
        <w:trPr>
          <w:tblHeader w:val="true"/>
          <w:trHeight w:val="81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06,9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4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4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3,9</w:t>
            </w:r>
          </w:p>
        </w:tc>
      </w:tr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4,0</w:t>
            </w:r>
          </w:p>
        </w:tc>
      </w:tr>
      <w:tr>
        <w:trPr>
          <w:trHeight w:val="118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</w:tr>
      <w:tr>
        <w:trPr>
          <w:trHeight w:val="270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</w:tr>
      <w:tr>
        <w:trPr>
          <w:trHeight w:val="53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5,0</w:t>
            </w:r>
          </w:p>
        </w:tc>
      </w:tr>
      <w:tr>
        <w:trPr>
          <w:trHeight w:val="101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,0</w:t>
            </w:r>
          </w:p>
        </w:tc>
      </w:tr>
      <w:tr>
        <w:trPr>
          <w:trHeight w:val="178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езервный фонд администрации Почеп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Доплаты к пенсиям муниципальных служащих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области физической культуры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9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обеспечению сохранности и ремонту военно-мемориальных объектов за счёт средств местного и областного бюдже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 содержанию и ремонту военно-мемориальных объектов за счёт средств местного бюджета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офинансир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4 01 S8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организации ритуальных услуг и содержанию мест захоронения за счёт средств местного  бюдже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5. Подпрограмма «Озеленение 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озеленению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зеленению территории поселения в рамках подпрограммы «Озеленение территории посел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6. Подпрограмма «Повышение энергетической эффективности и сокращение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повышению энергетической эффективности и сокращению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реконструкции  уличного освещения  в рамках подпрограммы «Повышение энергетической эффективности и сокращение энергетических издержек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7. Подпрограмма «Благоустройство мест массового отдых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благоустройство мест массового отдыха населения территории сельского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 благоустройству мест массового отдыха населения в рамках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26:00Z</dcterms:created>
  <dc:creator>user</dc:creator>
  <dc:description/>
  <cp:keywords/>
  <dc:language>en-US</dc:language>
  <cp:lastModifiedBy>Dell</cp:lastModifiedBy>
  <cp:lastPrinted>2016-11-24T09:29:00Z</cp:lastPrinted>
  <dcterms:modified xsi:type="dcterms:W3CDTF">2016-11-24T06:30:00Z</dcterms:modified>
  <cp:revision>68</cp:revision>
  <dc:subject/>
  <dc:title>Приложение 12</dc:title>
</cp:coreProperties>
</file>