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        </w:t>
            </w:r>
          </w:p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23 ноября 2016 г.  № 74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 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 на  2017 год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чеп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7 год  и на плановый период 2018 и 2019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705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67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56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705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67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1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1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2:00Z</dcterms:created>
  <dc:creator>kis</dc:creator>
  <dc:description/>
  <cp:keywords/>
  <dc:language>en-US</dc:language>
  <cp:lastModifiedBy>Dell</cp:lastModifiedBy>
  <cp:lastPrinted>2012-11-11T09:06:00Z</cp:lastPrinted>
  <dcterms:modified xsi:type="dcterms:W3CDTF">2016-11-24T05:59:00Z</dcterms:modified>
  <cp:revision>3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