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3 ноября 2016 г. № 74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701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506,9</w:t>
            </w:r>
          </w:p>
        </w:tc>
      </w:tr>
      <w:tr>
        <w:trPr>
          <w:trHeight w:val="23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7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61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267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зеленению территории поселения в рамках подпрограммы «Озеленение территории поселения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реконструкции уличного освещения в рамках подпрограммы  «Повышение энергетической эффективности  и сокращение энергетических издержек» муниципальной программы «Развитие территории поселения»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Dell</cp:lastModifiedBy>
  <cp:lastPrinted>2015-11-11T09:58:00Z</cp:lastPrinted>
  <dcterms:modified xsi:type="dcterms:W3CDTF">2016-11-24T06:01:00Z</dcterms:modified>
  <cp:revision>58</cp:revision>
  <dc:subject/>
  <dc:title>Приложение 12</dc:title>
</cp:coreProperties>
</file>