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"/>
        <w:gridCol w:w="203"/>
        <w:gridCol w:w="9853"/>
      </w:tblGrid>
      <w:tr>
        <w:trPr>
          <w:trHeight w:val="23" w:hRule="atLeast"/>
          <w:cantSplit w:val="true"/>
        </w:trPr>
        <w:tc>
          <w:tcPr>
            <w:tcW w:w="20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98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0</w:t>
            </w:r>
          </w:p>
        </w:tc>
      </w:tr>
      <w:tr>
        <w:trPr>
          <w:trHeight w:val="23" w:hRule="atLeast"/>
          <w:cantSplit w:val="true"/>
        </w:trPr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53" w:type="dxa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очеп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Лискин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от  20 декабря  2017 г. № 1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sz w:val="24"/>
                <w:szCs w:val="24"/>
              </w:rPr>
              <w:t>«О  бюджете                                                                            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85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 xml:space="preserve">Почепского       сельского     поселени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Воронежской области    на    2018   год и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sz w:val="24"/>
                <w:szCs w:val="24"/>
              </w:rPr>
              <w:t>плановый период 2019 и 2020 гг. 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</w:t>
            </w: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</w:t>
            </w: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</w:t>
            </w:r>
            <w:r>
              <w:rPr>
                <w:b/>
                <w:bCs/>
                <w:szCs w:val="28"/>
              </w:rPr>
              <w:t>Поче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                      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</w:t>
            </w:r>
            <w:r>
              <w:rPr>
                <w:b/>
                <w:bCs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843"/>
        <w:gridCol w:w="709"/>
        <w:gridCol w:w="1559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878,5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286,0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главы муниципального образования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0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существление части полномочий,  передаваемых в бюджет муниципального района в соответствии с заключенными соглашениями в рамках подпрограммы  «Повышение устойчивости бюджета поселения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09,3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в рамках 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3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в рамках  подпрограммы «Благоустройство мест массового отдыха» муниципальной  программы «Развитие территории поселения» (Закупка товаров работ и услуг для муниципальных нужд) (софинансирование к 250-летию Ермолов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8 01 </w:t>
            </w:r>
            <w:r>
              <w:rPr>
                <w:sz w:val="24"/>
                <w:szCs w:val="24"/>
                <w:lang w:val="en-US"/>
              </w:rPr>
              <w:t>S8</w:t>
            </w:r>
            <w:r>
              <w:rPr>
                <w:sz w:val="24"/>
                <w:szCs w:val="24"/>
              </w:rPr>
              <w:t>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ероприятия по благоустройству мест массового отдыха населения в рамках  подпрограммы «Благоустройство мест массового отдыха» муниципальной  программы «Развитие территории поселения» (Закупка товаров работ и услуг для муниципальных нужд) (средства областного бюджета к 250-летию Ермолов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 8 01 </w:t>
            </w:r>
            <w:r>
              <w:rPr>
                <w:sz w:val="24"/>
                <w:szCs w:val="24"/>
                <w:lang w:val="en-US"/>
              </w:rPr>
              <w:t>S8</w:t>
            </w:r>
            <w:r>
              <w:rPr>
                <w:sz w:val="24"/>
                <w:szCs w:val="24"/>
              </w:rPr>
              <w:t>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3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69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по организации  уличного освещения в рамках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в рамках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ремонту военно-мемориальных объектов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офинансир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9 4 01 </w:t>
            </w:r>
            <w:r>
              <w:rPr>
                <w:sz w:val="24"/>
                <w:szCs w:val="24"/>
                <w:lang w:val="en-US"/>
              </w:rPr>
              <w:t>S8</w:t>
            </w:r>
            <w:r>
              <w:rPr>
                <w:sz w:val="24"/>
                <w:szCs w:val="24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4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ремонту военно-мемориальных объектов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 (средства обла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9 4 01 7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по организации ритуальных услуг и содержанию мест захоронения в рамках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зеленению территории поселения в рамках подпрограммы «Озеленение территории поселения» муниципальной программы «Развитие территории  поселения» (Закупка товаров,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6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32"/>
                <w:szCs w:val="32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16 4 02  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0:20:00Z</dcterms:created>
  <dc:creator>user</dc:creator>
  <dc:description/>
  <cp:keywords/>
  <dc:language>en-US</dc:language>
  <cp:lastModifiedBy>Pochepskoe</cp:lastModifiedBy>
  <cp:lastPrinted>2017-12-25T16:46:00Z</cp:lastPrinted>
  <dcterms:modified xsi:type="dcterms:W3CDTF">2017-12-25T13:47:00Z</dcterms:modified>
  <cp:revision>60</cp:revision>
  <dc:subject/>
  <dc:title>Приложение 12</dc:title>
</cp:coreProperties>
</file>