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90" w:leader="none"/>
        </w:tabs>
        <w:spacing w:before="0" w:after="0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ab/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23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Приложение № 15     </w:t>
            </w:r>
          </w:p>
        </w:tc>
      </w:tr>
      <w:tr>
        <w:trPr>
          <w:trHeight w:val="23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к Решению Совета народных депутатов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Почепского сельского поселения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Лискинского муниципального района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Воронежской обла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от  20 декабря 2017 г. № 1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«О  бюджете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Почепского сельского поселени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Лискинского муниципального район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Воронежской области  на 2018 год и на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плановый период 2019 и 2020 гг.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</w:t>
            </w:r>
          </w:p>
        </w:tc>
      </w:tr>
      <w:tr>
        <w:trPr>
          <w:trHeight w:val="1972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609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Дорожный фонд  Почепского 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сельского  поселения                                                                                         Лискинского муниципального района на 2019 и 2020 годы                                                                                 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тыс. рублей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471"/>
      </w:tblGrid>
      <w:tr>
        <w:trPr>
          <w:trHeight w:val="146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</w:t>
              <w:br/>
              <w:t xml:space="preserve">бюджетны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ссигнований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710"/>
        <w:gridCol w:w="1761"/>
      </w:tblGrid>
      <w:tr>
        <w:trPr>
          <w:tblHeader w:val="true"/>
          <w:trHeight w:val="37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 г.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 г.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рожный фонд Почепского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го                поселения    Лискинского  муниципального   района                                                                                                                                              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619,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835,0</w:t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 программа Почепского сельского поселения  «Развитие           территории поселения»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Подпрограмма «Ремонт и содержание муниципальных дорог»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2619,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2835,0</w:t>
            </w:r>
          </w:p>
        </w:tc>
      </w:tr>
      <w:tr>
        <w:trPr>
          <w:trHeight w:val="73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ероприятия по развитию сети автомобильных дорог общего пользования  в границах поселения, всего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19,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35,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start="14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31:00Z</dcterms:created>
  <dc:creator>agura</dc:creator>
  <dc:description/>
  <cp:keywords/>
  <dc:language>en-US</dc:language>
  <cp:lastModifiedBy>Pochepskoe</cp:lastModifiedBy>
  <cp:lastPrinted>2017-12-25T16:49:00Z</cp:lastPrinted>
  <dcterms:modified xsi:type="dcterms:W3CDTF">2017-12-25T13:49:00Z</dcterms:modified>
  <cp:revision>36</cp:revision>
  <dc:subject/>
  <dc:title>Приложение</dc:title>
</cp:coreProperties>
</file>