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234"/>
        <w:gridCol w:w="1237"/>
        <w:gridCol w:w="1253"/>
        <w:gridCol w:w="1616"/>
        <w:gridCol w:w="1206"/>
      </w:tblGrid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8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чеп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0 декабря 2017 г. № 124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12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 2019 и 2020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</w:t>
            </w:r>
            <w:r>
              <w:rPr>
                <w:b/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701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>Администрация Почеп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0878,5</w:t>
            </w:r>
          </w:p>
        </w:tc>
      </w:tr>
      <w:tr>
        <w:trPr>
          <w:trHeight w:val="2398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781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61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677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669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офинансирование к 250-летию Ермол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редства областного бюджета к 250-летию Ермоло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8 01 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3 01 908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по озеленению территории поселения в рамках подпрограммы «Озеленение территории поселения»  муниципальной программы «Развитие территории  поселения» (Закупка товаров, работ и услуг для муниципальных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1 01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 программы  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13:00Z</dcterms:created>
  <dc:creator>user</dc:creator>
  <dc:description/>
  <cp:keywords/>
  <dc:language>en-US</dc:language>
  <cp:lastModifiedBy>Pochepskoe</cp:lastModifiedBy>
  <cp:lastPrinted>2017-12-25T16:45:00Z</cp:lastPrinted>
  <dcterms:modified xsi:type="dcterms:W3CDTF">2017-12-25T13:45:00Z</dcterms:modified>
  <cp:revision>64</cp:revision>
  <dc:subject/>
  <dc:title>Приложение 12</dc:title>
</cp:coreProperties>
</file>