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СОВЕТ  НАРОДНЫХ  ДЕПУТАТОВ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</w:t>
      </w:r>
      <w:r>
        <w:rPr/>
        <w:t xml:space="preserve"> </w:t>
      </w:r>
      <w:r>
        <w:rPr/>
        <w:t xml:space="preserve">ПОЧЕПСКОГО  СЕЛЬСКОГО  ПОСЕЛЕНИЯ  </w:t>
      </w:r>
    </w:p>
    <w:p>
      <w:pPr>
        <w:pStyle w:val="Normal"/>
        <w:ind w:firstLine="540"/>
        <w:jc w:val="center"/>
        <w:rPr/>
      </w:pPr>
      <w:r>
        <w:rPr/>
        <w:t>ЛИСКИНСКОГО  МУНИЦИПАЛЬНОГО РАЙОНА ВОРОНЕЖСКОЙ  ОБЛА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20 » декабря   2017 г. № 124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 бюджете Почеп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8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9 и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Почепского сельского поселения Лискинского муниципального района Воронежской области, Положения «О бюджетном процессе в Почепском сельском поселении Лискинского муниципального района Воронежской области», утвержденного Решением Совета народных депутатов Почепского  сельского поселения Лискинского муниципального района Воронежской области  от 19.11.2007г. №17 (в новой редакции от 04.05.2016 г. №57 с изменениями от 14.07.2017 г. № 108) в целях осуществления бюджетного процесса в Почепском  сельском поселении  Лискинского муниципального района Воронежской области в 2018 году и на плановый период 2019 и 2020 годов Совет народных депутатов Почеп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инять    бюджет  Почепского   сельского  поселения  Лискинского муниципального района  Воронежской области в следующей редакции:</w:t>
      </w:r>
    </w:p>
    <w:p>
      <w:pPr>
        <w:pStyle w:val="Normal"/>
        <w:spacing w:lineRule="auto" w:line="276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  бюджета Почепского    сельского  поселения  Лискинского муниципального района на 2018 год и  на  плановый период 2019 и 2020 годов.</w:t>
      </w:r>
    </w:p>
    <w:p>
      <w:pPr>
        <w:pStyle w:val="Normal"/>
        <w:numPr>
          <w:ilvl w:val="0"/>
          <w:numId w:val="4"/>
        </w:numPr>
        <w:spacing w:lineRule="auto" w:line="276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 бюджета Почепского сельского поселения Лискинского муниципального района на </w:t>
      </w:r>
      <w:r>
        <w:rPr>
          <w:color w:val="0000FF"/>
          <w:sz w:val="28"/>
          <w:szCs w:val="28"/>
        </w:rPr>
        <w:t>2018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в сумме 10822,5 тыс. рублей, в том числе объём безвозмездных поступлений в сумме 8039,5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786,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7253,0 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 в сумме 10878,5 тыс. рублей; </w:t>
      </w:r>
    </w:p>
    <w:p>
      <w:pPr>
        <w:pStyle w:val="Normal"/>
        <w:spacing w:lineRule="auto" w:line="276"/>
        <w:ind w:firstLine="14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на 2018 год в сумме 56,0 тыс. рублей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  Утвердить основные характеристики  бюджета Почепского сельского поселения Лискинского муниципального     района  на </w:t>
      </w:r>
      <w:r>
        <w:rPr>
          <w:color w:val="0000FF"/>
          <w:sz w:val="28"/>
          <w:szCs w:val="28"/>
        </w:rPr>
        <w:t>2019 год и на 2020 год:</w:t>
      </w:r>
    </w:p>
    <w:p>
      <w:pPr>
        <w:pStyle w:val="Normal"/>
        <w:spacing w:lineRule="auto" w:line="276"/>
        <w:ind w:left="-142" w:firstLine="502"/>
        <w:jc w:val="both"/>
        <w:rPr>
          <w:color w:val="17365D"/>
          <w:sz w:val="28"/>
          <w:szCs w:val="28"/>
        </w:rPr>
      </w:pPr>
      <w:r>
        <w:rPr>
          <w:sz w:val="28"/>
          <w:szCs w:val="28"/>
        </w:rPr>
        <w:t xml:space="preserve">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    района на 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0533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7704,1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186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бюджета муниципального района  в сумме 7518,0 тыс. рублей, и на </w:t>
      </w:r>
      <w:r>
        <w:rPr>
          <w:color w:val="0000FF"/>
          <w:sz w:val="28"/>
          <w:szCs w:val="28"/>
        </w:rPr>
        <w:t xml:space="preserve">2020 </w:t>
      </w:r>
      <w:r>
        <w:rPr>
          <w:sz w:val="28"/>
          <w:szCs w:val="28"/>
        </w:rPr>
        <w:t>год в сумме 11047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8169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руб., из них объём межбюджетных трансфертов, получаемых  из областного бюджета в сумме 192,9 тыс. рублей, из бюджета муниципального района  в сумме 7977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 Почепского сельского поселения Лискинского муниципального     района  на</w:t>
      </w:r>
      <w:r>
        <w:rPr>
          <w:color w:val="0000FF"/>
          <w:sz w:val="28"/>
          <w:szCs w:val="28"/>
        </w:rPr>
        <w:t xml:space="preserve"> 2019</w:t>
      </w:r>
      <w:r>
        <w:rPr>
          <w:sz w:val="28"/>
          <w:szCs w:val="28"/>
        </w:rPr>
        <w:t xml:space="preserve"> год в сумме 10590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</w:t>
      </w:r>
      <w:r>
        <w:rPr>
          <w:color w:val="17365D"/>
          <w:sz w:val="28"/>
          <w:szCs w:val="28"/>
        </w:rPr>
        <w:t>184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 на </w:t>
      </w:r>
      <w:r>
        <w:rPr>
          <w:color w:val="0000FF"/>
          <w:sz w:val="28"/>
          <w:szCs w:val="28"/>
        </w:rPr>
        <w:t>2020</w:t>
      </w:r>
      <w:r>
        <w:rPr>
          <w:sz w:val="28"/>
          <w:szCs w:val="28"/>
        </w:rPr>
        <w:t xml:space="preserve"> год в сумме 11105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</w:t>
      </w:r>
      <w:r>
        <w:rPr>
          <w:color w:val="0000FF"/>
          <w:sz w:val="28"/>
          <w:szCs w:val="28"/>
        </w:rPr>
        <w:t>условно утвержденные расходы</w:t>
      </w:r>
      <w:r>
        <w:rPr>
          <w:sz w:val="28"/>
          <w:szCs w:val="28"/>
        </w:rPr>
        <w:t xml:space="preserve"> в сумме 366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Почепского сельского поселения Лискинского муниципального района  на 2019 год в сумме 57,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58,0 тыс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источники внутреннего финансирования дефицита бюджета Почепского сельского поселения Лискинского муниципального района 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 Почепского  сельского поселения Лискинского муниципального района  на 2018 год и плановый период 2019 и  2020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Почепского сельского  поселения Лискинского муниципального района  на 2018 год  и плановый период 2019 и 2020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Поступление доходов в бюджет Почепского сельского поселения Лискинского муниципального района по кодам видов доходов, подвидов доходов на 2018 год и на плановый период 2019 и 2020  годов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оступление  доходов в бюджет   Почепского сельского поселения Лискинского муниципального района по кодам видов доходов, подвидов доходов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согласно приложению  </w:t>
      </w:r>
      <w:r>
        <w:rPr>
          <w:color w:val="FF0000"/>
          <w:sz w:val="28"/>
          <w:szCs w:val="28"/>
        </w:rPr>
        <w:t xml:space="preserve">3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43" w:leader="none"/>
        </w:tabs>
        <w:spacing w:lineRule="auto" w:line="276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 согласно приложению 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е администраторы источников внутреннего финансирования дефицита бюджета Почепского сельского поселения Лискин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Почепского сельского поселения Лискинского муниципального района  - органов местного самоуправления согласно приложению 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1"/>
          <w:numId w:val="6"/>
        </w:numPr>
        <w:spacing w:lineRule="auto" w:line="27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главных администраторов доходов бюджета   Почепского сельского поселения Лискинского муниципального района  - органы вышестоящих уровней государственной власти Российской Федерации согласно приложению 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Утвердить  перечень главных  администраторов  источников внутреннего  финансирования  дефицита бюджета  Почепского сельского поселения  Лискинского муниципального района согласно приложению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.  </w:t>
      </w:r>
    </w:p>
    <w:p>
      <w:pPr>
        <w:pStyle w:val="Normal"/>
        <w:spacing w:lineRule="auto" w:line="276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Бюджетные ассигнования  бюджета  Почепского сельского поселения  Лискинского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Почепского сельского поселе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) на 2018 год согласно приложению</w:t>
      </w:r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 Совета народных депутатов о  бюджете Почепского  сельского поселения Лискинского муниципального района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2) на 2019 и 2020 годы согласно приложению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Почепского сельского поселения  Лискинского муниципального района и непрограммным направлениям деятельности), группам видам расходов классификации расходов бюджета Почеп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8 год согласно приложению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 Совета народных депутатов о бюджете Почепского сельского поселения Лискинского муниципального района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и 2020 годы согласно приложению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>к настоящему Решению Совета народных депутатов о  бюджете Почеп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Почепского сельского поселения Лискинского муниципального района и непрограммным направлениям деятельности), группам видов расходов, разделам, подразделам классификации расходов Почеп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1) на 2018 год согласно приложению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 Совета народных депутатов о бюджете Почепского  сельского поселения  Лискинского муниципального района 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 2019 и 2020 годы согласно приложению </w:t>
      </w:r>
      <w:r>
        <w:rPr>
          <w:color w:val="FF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 Совета народных депутатов о  бюджете Почепского сельского поселения Лискинского муниципального района 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Утвердить объём бюджетных ассигнований дорожного фонда  Почепского сельского поселения Лискинского муниципального района на 2018 год и на плановый период 2019-2020 годов в размере прогнозируемого объёма установленных действующим законодательством источников формирования дорожного фонда Почепского сельского поселения Лискинского муниципального района, на 2018 год согласно приложению </w:t>
      </w:r>
      <w:r>
        <w:rPr>
          <w:color w:val="FF0000"/>
          <w:sz w:val="28"/>
          <w:szCs w:val="28"/>
        </w:rPr>
        <w:t>14</w:t>
      </w:r>
      <w:r>
        <w:rPr>
          <w:sz w:val="28"/>
          <w:szCs w:val="28"/>
        </w:rPr>
        <w:t xml:space="preserve"> к настоящему Решению Совета народных депутатов Почепского сельского поселения  Лискинского муниципального района и на плановый период 2019 и 2020 годов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 Совета народных депутатов Почепского сельского поселения Лискинского муниципального район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Почепского сельского поселения Лискинского муниципального района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ьзование средств дорожного фонда Почепского сельского поселения Лискинского муниципального района осуществляется в порядке, установленном представительным органом власт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Почеп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Почепского сельского поселения Лискинского муниципального района  не вправе принимать решения, приводящие к увеличению 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самоуправления, осуществляемых за счет субвенций из областного бюджет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Почепского сельского поселения   Лискинского  муниципального    района 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Почепского сельского поселения Лискинского муниципального района на 2018 год в сумме 100,0 тыс. рублей, на 2019 год в сумме 100,0  тыс. рублей, на 2020 год в сумме 100,0 тыс. рубле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Почепского  сельского поселения Лискинского муниципального района на 01 января 2019 года в сумме 0 рублей,в том числе верхний предел по муниципальным гарантиям Почепского сельского поселения в сумме 0 руб; на 01 января 2020 года в сумме 0 рублей,в том числе верхний предел по муниципальным гарантиям Почепского сельского поселения в сумме 0 руб; на 01 января 2021 года в сумме 0 рублей,в том числе верхний предел по муниципальным гарантиям Почепского сельского поселения в сумме 0 руб.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Почепского сельского поселения Лискинского муниципального района на 2018 год в сумме 1,0 тыс. рублей, на 2019 год в сумме 1,0 тыс. рублей, на 2020 год в сумме 1,0 тыс. рублей</w:t>
        <w:tab/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Почепского сельского поселения Лискинского муниципального района на 2018 год и на плановый период 2019 и 2020 годов согласно приложению </w:t>
      </w:r>
      <w:r>
        <w:rPr>
          <w:color w:val="FF0000"/>
          <w:sz w:val="28"/>
          <w:szCs w:val="28"/>
        </w:rPr>
        <w:t>16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Почепского сельского поселения Лискинского муниципального района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Почепского сельского посе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Утвердить программу муниципальных гарантий Почепского сельского поселения на 2018 год и на плановый период 2019-2020 годов согласно приложению </w:t>
      </w:r>
      <w:r>
        <w:rPr>
          <w:color w:val="FF0000"/>
          <w:sz w:val="28"/>
          <w:szCs w:val="28"/>
        </w:rPr>
        <w:t>17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Почеп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    в 2018 год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средств бюджета поселения на счетах бюджета Почепского сельского поселения по состоянию на 1 января 2018 года, образовавшиеся в связи с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кодекса  Российской федера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1 статьи 28 Положения  «О бюджетном процессе в Почепском сельском поселении Лискинского  муниципального района Воронежской области» органы местного самоуправления вправе увеличить, с соответствующим внесением изменений в показатели сводной бюджетной росписи, бюджетные ассигнования на сумму остатков средств на счетах бюджета Почепского сельского поселения по состоянию на 1 января 2018 г.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  Почепского сельского поселения Лискинского муниципальн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средств  бюджета  Почепского сельского поселе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Почепского сельского поселения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Почепского сельского поселения, производятся в пределах доведенных лимитов бюджетных обязательств.</w:t>
      </w:r>
    </w:p>
    <w:p>
      <w:pPr>
        <w:pStyle w:val="TextBodyIndent"/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firstLine="54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Статья 10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</w:t>
      </w:r>
      <w:r>
        <w:rPr/>
        <w:t>Настоящее Решение распространяет свое действие на правоотношения,  возникшие с  1 января 2018 го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Почеп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276"/>
        <w:jc w:val="both"/>
        <w:rPr/>
      </w:pPr>
      <w:r>
        <w:rPr>
          <w:sz w:val="28"/>
          <w:szCs w:val="28"/>
        </w:rPr>
        <w:t>Лискинского муниципального района</w:t>
        <w:tab/>
        <w:t xml:space="preserve">В.И.Бокова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депутатов Почепского сельского поселения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  <w:tab/>
        <w:t xml:space="preserve">                                   В.А.Ковалёв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eastAsia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Марина</dc:creator>
  <dc:description/>
  <cp:keywords/>
  <dc:language>en-US</dc:language>
  <cp:lastModifiedBy>Pochepskoe</cp:lastModifiedBy>
  <cp:lastPrinted>2017-11-17T09:24:00Z</cp:lastPrinted>
  <dcterms:modified xsi:type="dcterms:W3CDTF">2017-12-25T12:13:00Z</dcterms:modified>
  <cp:revision>62</cp:revision>
  <dc:subject/>
  <dc:title>                                                                                                                              </dc:title>
</cp:coreProperties>
</file>