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к Решению  Совета народных депутат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Почепского сельского поселен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от 20декабря 2017 г. №  1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«О   бюджет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 xml:space="preserve">Почеп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Воронежской области  на 2018 год и 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плановый период 2019 и 2020 гг.»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                                          Почепского</w:t>
      </w:r>
      <w:r>
        <w:rPr>
          <w:i/>
        </w:rPr>
        <w:t xml:space="preserve"> </w:t>
      </w:r>
      <w:r>
        <w:rPr/>
        <w:t xml:space="preserve">сельского  поселения     Лискинского муниципального района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 2018 год  и на плановый период 2019 и 2020 г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213"/>
        <w:gridCol w:w="1100"/>
        <w:gridCol w:w="1241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5:00Z</dcterms:created>
  <dc:creator>User</dc:creator>
  <dc:description/>
  <cp:keywords/>
  <dc:language>en-US</dc:language>
  <cp:lastModifiedBy>Pochepskoe</cp:lastModifiedBy>
  <cp:lastPrinted>2017-12-25T16:49:00Z</cp:lastPrinted>
  <dcterms:modified xsi:type="dcterms:W3CDTF">2017-12-25T13:49:00Z</dcterms:modified>
  <cp:revision>28</cp:revision>
  <dc:subject/>
  <dc:title>Приложение № __</dc:title>
</cp:coreProperties>
</file>