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Почеп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от 20 декабря 2017 года № 124  </w:t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>«О  бюджет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Почепского сельского поселения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Лиск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Воронежской области на 2018 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лановый период 2019 и 2020 гг.»</w:t>
      </w:r>
    </w:p>
    <w:p>
      <w:pPr>
        <w:pStyle w:val="Normal"/>
        <w:jc w:val="right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г.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подлежащих предоставлению муниципальных гарантий Почепского сельского поселения  Лискинского муниципального района  в 2018 году и плановом периоде 2019 и 2020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37"/>
        <w:gridCol w:w="1260"/>
        <w:gridCol w:w="1465"/>
        <w:gridCol w:w="1440"/>
        <w:gridCol w:w="207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Почепского сельского поселения Лискинского муниципального района по возможным гарантийным  случаям в 2018 г. и плановом периоде 2019 и 2020 г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5891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Почепского сельского поселения  Лискинского муниципального района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17 году и плановом периоде 2018-2019 гг.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 бюджета Почепского сельского поселения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17:50:00Z</dcterms:created>
  <dc:creator>User</dc:creator>
  <dc:description/>
  <cp:keywords/>
  <dc:language>en-US</dc:language>
  <cp:lastModifiedBy>Pochepskoe</cp:lastModifiedBy>
  <cp:lastPrinted>2017-12-25T16:50:00Z</cp:lastPrinted>
  <dcterms:modified xsi:type="dcterms:W3CDTF">2017-12-25T13:50:00Z</dcterms:modified>
  <cp:revision>30</cp:revision>
  <dc:subject/>
  <dc:title>Программа муниципальных гарантий Лискинского муниципального района  на 2008 год</dc:title>
</cp:coreProperties>
</file>