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234"/>
        <w:gridCol w:w="1252"/>
        <w:gridCol w:w="1254"/>
        <w:gridCol w:w="1615"/>
        <w:gridCol w:w="1210"/>
      </w:tblGrid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2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п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20декабря  2017 г. №  1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331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чепского  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период 2019 и 2020 гг.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2"/>
        <w:gridCol w:w="709"/>
        <w:gridCol w:w="851"/>
        <w:gridCol w:w="708"/>
        <w:gridCol w:w="1435"/>
      </w:tblGrid>
      <w:tr>
        <w:trPr>
          <w:tblHeader w:val="true"/>
          <w:trHeight w:val="81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78,5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7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5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37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3,1</w:t>
            </w:r>
          </w:p>
        </w:tc>
      </w:tr>
      <w:tr>
        <w:trPr>
          <w:trHeight w:val="36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4,0</w:t>
            </w:r>
          </w:p>
        </w:tc>
      </w:tr>
      <w:tr>
        <w:trPr>
          <w:trHeight w:val="118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27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53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09,0</w:t>
            </w:r>
          </w:p>
        </w:tc>
      </w:tr>
      <w:tr>
        <w:trPr>
          <w:trHeight w:val="101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обеспечение функций органов местной администрации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9,0</w:t>
            </w:r>
          </w:p>
        </w:tc>
      </w:tr>
      <w:tr>
        <w:trPr>
          <w:trHeight w:val="178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Финансовое обеспечение выполнения других расходных обязательств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Резервный фонд администрации Почеп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 «Процентные платежи по муниципальному долгу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сфере защиты населения от чрезвычайных ситуаций и пожаров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Доплаты к пенсиям муниципальных служащих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 в рамках подпрограммы «Социальная поддержка граждан» муниципальной 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в области физической культуры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8,4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развитию сети автомобильных дорог общего пользования в границах посел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по организации уличного освещения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13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6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Мероприятия по обеспечению сохранности и ремонту военно-мемориальных объектов за счёт средств местного и областного бюдже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содержанию и ремонту военно-мемориальных объектов за счёт средств местного бюджета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4 01 S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содержанию и ремонту военно-мемориальных объектов за счёт средств местного бюджета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7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 «Мероприятия по организации ритуальных услуг и содержанию мест захоронения за счёт средств местного  бюдже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5. Подпрограмма «Озеленение 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по озеленению территории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зеленению территории поселения в рамках подпрограммы «Озеленение территории посел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6. Подпрограмма «Благоустройство мест массового отдых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сходы на благоустройство мест массового отдыха населения территории сельского поселения » к 250-летию Ермол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3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благоустройству мест массового отдыха населения в рамках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 к 250-летию Ермоловки (софинансирова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8 01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8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 благоустройству мест массового отдыха населения в рамках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 к 250-летию Ермоловки (средства областного бюдже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78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6:00Z</dcterms:created>
  <dc:creator>user</dc:creator>
  <dc:description/>
  <cp:keywords/>
  <dc:language>en-US</dc:language>
  <cp:lastModifiedBy>Pochepskoe</cp:lastModifiedBy>
  <cp:lastPrinted>2017-12-25T16:48:00Z</cp:lastPrinted>
  <dcterms:modified xsi:type="dcterms:W3CDTF">2017-12-25T13:48:00Z</dcterms:modified>
  <cp:revision>70</cp:revision>
  <dc:subject/>
  <dc:title>Приложение 12</dc:title>
</cp:coreProperties>
</file>