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             </w:t>
      </w:r>
      <w:r>
        <w:rPr/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30"/>
      </w:tblGrid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Приложение №5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к  Решению Совета народных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</w:t>
            </w:r>
            <w:r>
              <w:rPr/>
              <w:t xml:space="preserve">Почепского  сельского   поселения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Лиск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</w:t>
            </w:r>
            <w:r>
              <w:rPr/>
              <w:t>Воронеж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</w:t>
            </w:r>
            <w:r>
              <w:rPr/>
              <w:t>от 20декабря 2017 года  № 1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«О 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Почепского сельского    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</w:t>
            </w: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Воронежской области    на    2018   год 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на плановый период 2019 и 2020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ab/>
        <w:t xml:space="preserve">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 доходов бюджета Почепского сельского поселения органов местного самоуправления Лиск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3726"/>
        <w:gridCol w:w="4580"/>
      </w:tblGrid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</w:tr>
      <w:tr>
        <w:trPr>
          <w:trHeight w:val="713" w:hRule="atLeast"/>
          <w:cantSplit w:val="true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, группы, подгруппы, статьи и вида доходов</w:t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очепского сельского поселения Лискинского муниципального района Воронежской области</w:t>
            </w:r>
          </w:p>
        </w:tc>
      </w:tr>
      <w:tr>
        <w:trPr>
          <w:trHeight w:val="107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шлина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Сумма платежа (перерасчёты, недоимка, задолженность по соответствующему платежу, в том числе отменённому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2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Пени и проценты по соответствующему платежу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Суммы денежных взысканий (штрафов) по соответствующему платежу согласно законодательству Российской Федерации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Прочие поступления (в случае заполнения платёжного документа плательщиком с указанием кода подвида доходов, отличного от кодов подвида доходов 1000, 2000, 3000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его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 за исключением имущества муниципальных автономных учреждений, а также имущества муниципальных унитарных предприятий, в т.ч. казенных)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3 1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0 00000 00 0000 00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 02 15002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 02 20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 02 30000 00 0000 151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 02 40000 0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160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 , принятых органами власти другого уровня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 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вопросу местного значения в соответствии с заключенными соглашениями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1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ое поступление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 общего пользования местного значения сельских поселений.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 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 07 05030 10 0000 180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 08 05000 10 0000 180 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 в бюджеты поселений) для осуществления возврата (зачё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Почепского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57:00Z</dcterms:created>
  <dc:creator>Людмила</dc:creator>
  <dc:description/>
  <cp:keywords/>
  <dc:language>en-US</dc:language>
  <cp:lastModifiedBy>Pochepskoe</cp:lastModifiedBy>
  <cp:lastPrinted>2017-12-25T16:43:00Z</cp:lastPrinted>
  <dcterms:modified xsi:type="dcterms:W3CDTF">2017-12-25T13:43:00Z</dcterms:modified>
  <cp:revision>53</cp:revision>
  <dc:subject/>
  <dc:title>      </dc:title>
</cp:coreProperties>
</file>