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Решению Совета народных депутатов         </w:t>
            </w:r>
          </w:p>
          <w:p>
            <w:pPr>
              <w:pStyle w:val="Normal"/>
              <w:ind w:left="-3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от 20  декабря 2017 г.  № 124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«О   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очепского    сельского  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а 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очепского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 2018 год  и на плановый период 2019 и 2020 годов</w:t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9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633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147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92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633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147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0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муниципальных гарантий в валюте 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4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12:00Z</dcterms:created>
  <dc:creator>kis</dc:creator>
  <dc:description/>
  <cp:keywords/>
  <dc:language>en-US</dc:language>
  <cp:lastModifiedBy>Pochepskoe</cp:lastModifiedBy>
  <cp:lastPrinted>2017-12-25T11:24:00Z</cp:lastPrinted>
  <dcterms:modified xsi:type="dcterms:W3CDTF">2017-12-25T12:27:00Z</dcterms:modified>
  <cp:revision>35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