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риложение № 14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к Решению Совета народных депутатов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Почеп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Лискинского муниципального район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Воронежской области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от  20 декабря 2017 г. № 1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«О  бюджет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очепского сельского поселен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Лискинского муниципального район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Воронежской области  на 2018 год и на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плановый период 2019 и 2020 гг.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орожный фонд  Почепского 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рожный фонд Почепског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    поселения    Лискинского  муниципального                                                                          района на 2018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949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Почеп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1949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, 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9,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31:00Z</dcterms:created>
  <dc:creator>agura</dc:creator>
  <dc:description/>
  <cp:keywords/>
  <dc:language>en-US</dc:language>
  <cp:lastModifiedBy>Pochepskoe</cp:lastModifiedBy>
  <cp:lastPrinted>2017-12-25T16:49:00Z</cp:lastPrinted>
  <dcterms:modified xsi:type="dcterms:W3CDTF">2017-12-25T13:49:00Z</dcterms:modified>
  <cp:revision>34</cp:revision>
  <dc:subject/>
  <dc:title>Приложение</dc:title>
</cp:coreProperties>
</file>