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               </w:t>
      </w:r>
      <w:r>
        <w:rPr/>
        <w:t xml:space="preserve">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930"/>
      </w:tblGrid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 4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чепского  сельского   поселения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ронеж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>от 20 декабря 2017 г.  №124    «О 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чепского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ронежской области    на    2018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9 и 2020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 бюджета Почепс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9 и 2020 годов 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-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22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546"/>
        <w:gridCol w:w="1277"/>
        <w:gridCol w:w="1276"/>
        <w:gridCol w:w="6512"/>
        <w:gridCol w:w="6512"/>
      </w:tblGrid>
      <w:tr>
        <w:trPr>
          <w:trHeight w:val="541" w:hRule="atLeast"/>
          <w:cantSplit w:val="true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на     плановы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период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показателя</w:t>
            </w:r>
          </w:p>
        </w:tc>
        <w:tc>
          <w:tcPr>
            <w:tcW w:w="3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bCs/>
              </w:rPr>
              <w:t>2019 год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47,9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0 00000 00 0000 00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78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6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00 01 0000 1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6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6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1 02020 01 0000 1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30 01 0000 1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40 01 0000 1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5 03000 01 0000 1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 05 03010 01 0000 1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10 0000 1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0000 00 0000 00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1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0000 00 0000 00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0 00 0000 12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5 10 0000 12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0000 00 0000 00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 13 01990 00 0000 13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0000 00 0000 00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00 00 0000 00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0 10 0000 4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3 10 0000 41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6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25 10 0000 43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0000 00 0000 00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 2 00 00000 00 0000 00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169,9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169,9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0000 00 0000 15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600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00 0000 15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23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1 10 0000 15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23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2 00 0000 15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77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2 10 0000 15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77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0000 00 0000 15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0 0000 15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00 0000 15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2,9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2,9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77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77,0</w:t>
            </w:r>
          </w:p>
        </w:tc>
        <w:tc>
          <w:tcPr>
            <w:tcW w:w="130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4:32:00Z</dcterms:created>
  <dc:creator>Людмила</dc:creator>
  <dc:description/>
  <cp:keywords/>
  <dc:language>en-US</dc:language>
  <cp:lastModifiedBy>Pochepskoe</cp:lastModifiedBy>
  <cp:lastPrinted>2017-12-25T16:42:00Z</cp:lastPrinted>
  <dcterms:modified xsi:type="dcterms:W3CDTF">2017-12-25T13:43:00Z</dcterms:modified>
  <cp:revision>26</cp:revision>
  <dc:subject/>
  <dc:title>      </dc:title>
</cp:coreProperties>
</file>