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"/>
        <w:gridCol w:w="227"/>
        <w:gridCol w:w="2259"/>
        <w:gridCol w:w="2291"/>
        <w:gridCol w:w="2951"/>
        <w:gridCol w:w="2206"/>
      </w:tblGrid>
      <w:tr>
        <w:trPr>
          <w:trHeight w:val="23" w:hRule="atLeast"/>
          <w:cantSplit w:val="true"/>
        </w:trPr>
        <w:tc>
          <w:tcPr>
            <w:tcW w:w="22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707" w:type="dxa"/>
            <w:gridSpan w:val="4"/>
            <w:tcBorders/>
            <w:vAlign w:val="bottom"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5"/>
            </w:tblGrid>
            <w:tr>
              <w:trPr>
                <w:trHeight w:val="23" w:hRule="atLeast"/>
                <w:cantSplit w:val="true"/>
              </w:trPr>
              <w:tc>
                <w:tcPr>
                  <w:tcW w:w="9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</w:t>
                  </w:r>
                  <w:r>
                    <w:rPr>
                      <w:sz w:val="24"/>
                      <w:szCs w:val="24"/>
                    </w:rPr>
                    <w:t>Приложение № 2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9775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очепского сельского поселения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муниципального райо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от  11 октября 2016г. №  70  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«О внесении изменений и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дополнений в решение Совета народных депутатов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Почепского сельского поселения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муниципального райо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от 13 ноября 2015 г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№ </w:t>
                  </w:r>
                  <w:r>
                    <w:rPr>
                      <w:sz w:val="24"/>
                      <w:szCs w:val="24"/>
                    </w:rPr>
                    <w:t xml:space="preserve">17 «О бюджете Почепского сельского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оселения Лискинского муниципального райо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Воронежской области на 2016 год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07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sz w:val="24"/>
                <w:szCs w:val="24"/>
              </w:rPr>
              <w:t>Почеп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sz w:val="24"/>
                <w:szCs w:val="24"/>
              </w:rPr>
              <w:t>от  13 ноября 2015 г. № 17 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707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    на    2016   год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( В редакции Решения Совета народных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Почепского сельского поселен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Лискинского муниципального района                                                                        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Воронежской област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от  30 марта 2016 г. №42; в редакции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Решения Совета народных     депутатов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Почепского сельского поселения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Лискинского муниципального района                    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Воронежской области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от  01 июля 2016 г. №65; 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6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567"/>
        <w:gridCol w:w="567"/>
        <w:gridCol w:w="1701"/>
        <w:gridCol w:w="709"/>
        <w:gridCol w:w="1559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Почеп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783,2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,0</w:t>
            </w:r>
          </w:p>
        </w:tc>
      </w:tr>
      <w:tr>
        <w:trPr>
          <w:trHeight w:val="261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0</w:t>
            </w:r>
          </w:p>
        </w:tc>
      </w:tr>
      <w:tr>
        <w:trPr>
          <w:trHeight w:val="366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3 01 908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зеленению территории поселения в рамках подпрограммы «Озеленение территории поселения»  муниципальной программы «Развитие территории  поселения» (Закупка товаров, работ и услуг для муниципальных нужд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реконструкции уличного освещения в рамках подпрограммы  «Повышение энергетической эффективности  и сокращение энергетических издержек» муниципальной программы «Развитие территории поселения» (Закупка товаров, работ и услуг для муниципальных нужд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 программы  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13:00Z</dcterms:created>
  <dc:creator>user</dc:creator>
  <dc:description/>
  <cp:keywords/>
  <dc:language>en-US</dc:language>
  <cp:lastModifiedBy>Dell</cp:lastModifiedBy>
  <cp:lastPrinted>2016-11-01T08:46:00Z</cp:lastPrinted>
  <dcterms:modified xsi:type="dcterms:W3CDTF">2016-11-01T05:50:00Z</dcterms:modified>
  <cp:revision>78</cp:revision>
  <dc:subject/>
  <dc:title>Приложение 12</dc:title>
</cp:coreProperties>
</file>