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от 11 октября 2016 года № 71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«О проекте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очеп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Воронежской области на 2017 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лановый период 2018-2019 гг.»</w:t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и на плановый период 2018-2019 гг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Почепского сельского поселения  Лискинского муниципального района  в 2017 году и плановом периоде 2018-2019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Почепского сельского поселения Лискинского муниципального района по возможным гарантийным  случаям в 2017 г. и плановом периоде 2018-2019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91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Почепского сельского поселения  Лискинского муниципального района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 и плановом периоде 2018-2019 гг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 бюджета Почепского сельского поселения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0:00Z</dcterms:created>
  <dc:creator>User</dc:creator>
  <dc:description/>
  <cp:keywords/>
  <dc:language>en-US</dc:language>
  <cp:lastModifiedBy>Dell</cp:lastModifiedBy>
  <cp:lastPrinted>2007-11-01T15:01:00Z</cp:lastPrinted>
  <dcterms:modified xsi:type="dcterms:W3CDTF">2016-11-03T11:45:00Z</dcterms:modified>
  <cp:revision>18</cp:revision>
  <dc:subject/>
  <dc:title>Программа муниципальных гарантий Лискинского муниципального района  на 2008 год</dc:title>
</cp:coreProperties>
</file>