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очеп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Воронеж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от 11 октября  2016 г. № 71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/>
        <w:t xml:space="preserve">«О проекте бюдж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очеп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Воронежской области на 2017 год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на плановый период 2018-2019 гг.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числений неналоговых доходов бюджета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чепского сельского поселения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 xml:space="preserve">Воронежской области 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2017 год и на плановый период 2018-2019 гг.         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сельских  поселений  (за исключением земельных 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6 90050 10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чие неналоговые доходы бюджетов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5:00Z</dcterms:created>
  <dc:creator>Людмила</dc:creator>
  <dc:description/>
  <cp:keywords/>
  <dc:language>en-US</dc:language>
  <cp:lastModifiedBy>Dell</cp:lastModifiedBy>
  <cp:lastPrinted>2013-12-18T14:56:00Z</cp:lastPrinted>
  <dcterms:modified xsi:type="dcterms:W3CDTF">2016-11-03T06:13:00Z</dcterms:modified>
  <cp:revision>18</cp:revision>
  <dc:subject/>
  <dc:title>Прогноз доходов  бюджета _______________________ сельского поселения на 2008 год и на плановый период 2009 и 2010 годы</dc:title>
</cp:coreProperties>
</file>