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"/>
        <w:gridCol w:w="190"/>
        <w:gridCol w:w="9879"/>
      </w:tblGrid>
      <w:tr>
        <w:trPr>
          <w:trHeight w:val="23" w:hRule="atLeast"/>
          <w:cantSplit w:val="true"/>
        </w:trPr>
        <w:tc>
          <w:tcPr>
            <w:tcW w:w="190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7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79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11 октября  2016 г. № 7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О проекте бюджета                                                                            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8-2019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214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30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13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1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уличного освещения в рамках подпрограммы «Повышение энергетической эффективности и сокращение энергетических издержек» муниципальной программы «Развитие территории  поселения» (Закупка товаров,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Dell</cp:lastModifiedBy>
  <cp:lastPrinted>2014-11-12T09:40:00Z</cp:lastPrinted>
  <dcterms:modified xsi:type="dcterms:W3CDTF">2016-11-03T10:09:00Z</dcterms:modified>
  <cp:revision>48</cp:revision>
  <dc:subject/>
  <dc:title>Приложение 12</dc:title>
</cp:coreProperties>
</file>