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233"/>
        <w:gridCol w:w="2324"/>
        <w:gridCol w:w="2356"/>
        <w:gridCol w:w="3037"/>
        <w:gridCol w:w="2273"/>
      </w:tblGrid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9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7"/>
            </w:tblGrid>
            <w:tr>
              <w:trPr>
                <w:trHeight w:val="23" w:hRule="atLeast"/>
                <w:cantSplit w:val="true"/>
              </w:trPr>
              <w:tc>
                <w:tcPr>
                  <w:tcW w:w="100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риложение № 4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067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очепского сельского посе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  11 октября 2016г. № 70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«О внесении изменений и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дополнений в решение Совета народных депутатов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Почепского сельского поселени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от 13 ноября 2015 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№ </w:t>
                  </w:r>
                  <w:r>
                    <w:rPr>
                      <w:sz w:val="24"/>
                      <w:szCs w:val="24"/>
                    </w:rPr>
                    <w:t xml:space="preserve">17 «О бюджете Почепского сельского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Воронежской области на 2016 год»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9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13 ноября  2015 г. №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99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Решения Совета народных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нского муниципального района                                                                        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от  30 марта 2016 г. №42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дакции Решения Совета народных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нского муниципального района                                         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от  01 июля 2016 г. № 65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45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83,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1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5,3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8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82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за счё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Dell</cp:lastModifiedBy>
  <cp:lastPrinted>2016-04-04T16:35:00Z</cp:lastPrinted>
  <dcterms:modified xsi:type="dcterms:W3CDTF">2016-11-01T08:07:00Z</dcterms:modified>
  <cp:revision>78</cp:revision>
  <dc:subject/>
  <dc:title>Приложение 12</dc:title>
</cp:coreProperties>
</file>