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22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91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Почепского 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от 11 октября 2016 года  №  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  <w:r>
              <w:rPr/>
              <w:t>«О 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очепского сельского   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Воронежской области    на    2017   год и 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</w:t>
            </w:r>
            <w:r>
              <w:rPr/>
              <w:t>плановый период 2018-2019 гг.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бюджета Почеп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чеп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Почеп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7:00Z</dcterms:created>
  <dc:creator>Людмила</dc:creator>
  <dc:description/>
  <cp:keywords/>
  <dc:language>en-US</dc:language>
  <cp:lastModifiedBy>Dell</cp:lastModifiedBy>
  <cp:lastPrinted>2016-02-29T11:51:00Z</cp:lastPrinted>
  <dcterms:modified xsi:type="dcterms:W3CDTF">2016-11-03T06:19:00Z</dcterms:modified>
  <cp:revision>39</cp:revision>
  <dc:subject/>
  <dc:title>      </dc:title>
</cp:coreProperties>
</file>