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/>
        <w:t xml:space="preserve">СОВЕТ  НАРОДНЫХ  ДЕПУТАТОВ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/>
        <w:t xml:space="preserve"> </w:t>
      </w:r>
      <w:r>
        <w:rPr/>
        <w:t xml:space="preserve">ПОЧЕПСКОГО  СЕЛЬСКОГО  ПОСЕЛЕНИЯ  </w:t>
      </w:r>
    </w:p>
    <w:p>
      <w:pPr>
        <w:pStyle w:val="Normal"/>
        <w:ind w:firstLine="540"/>
        <w:jc w:val="center"/>
        <w:rPr/>
      </w:pPr>
      <w:r>
        <w:rPr/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/>
      </w:pPr>
      <w:r>
        <w:rPr/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11  » октября   2016 г. №  71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проекте бюджета Почеп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района Воронежской области на  2017 год 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8 и 2019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Почепского сельского поселения Лискинского муниципального района Воронежской области, Положения «О бюджетном процессе в Почепском сельском поселении Лискинского муниципального района Воронежской области», утвержденного Решением Совета народных депутатов Почепского  сельского поселения Лискинского муниципального района Воронежской области  от 19.11.2007г. №17 (в новой редакции от 15.02.2010 г. №3) в целях осуществления бюджетного процесса в Почепском  сельском поселении  Лискинского муниципального района Воронежской области в 2017 году и на плановый период 2018 и 2019 годов Совет народных депутатов Почеп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нять  проект бюджета  Почепского   сельского  поселения  Лискинского муниципального района  Воронежской области в следующей редакции:</w:t>
      </w:r>
    </w:p>
    <w:p>
      <w:pPr>
        <w:pStyle w:val="Normal"/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11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 бюджета Почепского    сельского  поселения  Лискинского муниципального района на 2017 год и  на  плановый период 2018 и 2019 год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42" w:firstLine="284"/>
        <w:jc w:val="both"/>
        <w:rPr/>
      </w:pPr>
      <w:r>
        <w:rPr>
          <w:sz w:val="28"/>
          <w:szCs w:val="28"/>
        </w:rPr>
        <w:t xml:space="preserve">Утвердить основные характеристики  бюджета Почепского сельского поселения Лискинского муниципального района на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Почепского сельского поселения Лискинского муниципального района в сумме 10169,9 тыс. рублей, в том числе объём безвозмездных поступлений в сумме 7941,9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объём межбюджетных трансфертов, получаемых   из областного бюджета в сумме 170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бюджета муниципального района  в сумме 7771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Почепского сельского поселения Лискинского муниципального района  в сумме 10214,9 тыс. рублей;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Почепского сельского поселения Лискинского муниципального района  в сумме 45,0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источники внутреннего финансирования дефицита бюджета Почепского сельского поселения Лискинского муниципального района 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Утвердить основные характеристики  бюджета Почепского сельского поселения Лискинского муниципального     района  на </w:t>
      </w:r>
      <w:r>
        <w:rPr>
          <w:color w:val="0000FF"/>
          <w:sz w:val="28"/>
          <w:szCs w:val="28"/>
        </w:rPr>
        <w:t>2018 год и на 2019 год:</w:t>
      </w:r>
    </w:p>
    <w:p>
      <w:pPr>
        <w:pStyle w:val="Normal"/>
        <w:spacing w:lineRule="auto" w:line="360"/>
        <w:ind w:left="-142" w:firstLine="502"/>
        <w:jc w:val="both"/>
        <w:rPr>
          <w:color w:val="17365D"/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Почепского сельского поселения Лискинского муниципального     района на </w:t>
      </w:r>
      <w:r>
        <w:rPr>
          <w:color w:val="0000FF"/>
          <w:sz w:val="28"/>
          <w:szCs w:val="28"/>
        </w:rPr>
        <w:t>2018</w:t>
      </w:r>
      <w:r>
        <w:rPr>
          <w:sz w:val="28"/>
          <w:szCs w:val="28"/>
        </w:rPr>
        <w:t xml:space="preserve"> год в сумме</w:t>
      </w:r>
      <w:r>
        <w:rPr>
          <w:color w:val="0000FF"/>
          <w:sz w:val="28"/>
          <w:szCs w:val="28"/>
        </w:rPr>
        <w:t xml:space="preserve"> 10733,9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8458,9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70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бюджета муниципального района  в сумме 8288,0 тыс. рублей, и на </w:t>
      </w:r>
      <w:r>
        <w:rPr>
          <w:color w:val="0000FF"/>
          <w:sz w:val="28"/>
          <w:szCs w:val="28"/>
        </w:rPr>
        <w:t xml:space="preserve">2019 </w:t>
      </w:r>
      <w:r>
        <w:rPr>
          <w:sz w:val="28"/>
          <w:szCs w:val="28"/>
        </w:rPr>
        <w:t xml:space="preserve">год в сумме </w:t>
      </w:r>
      <w:r>
        <w:rPr>
          <w:color w:val="1F497D"/>
          <w:sz w:val="28"/>
          <w:szCs w:val="28"/>
        </w:rPr>
        <w:t>11206,</w:t>
      </w:r>
      <w:r>
        <w:rPr>
          <w:color w:val="002060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8901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руб., из них объём межбюджетных трансфертов, получаемых  из областного бюджета в сумме 170,9 тыс. рублей, из бюджета муниципального района  в сумме 8731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 Почепского сельского поселения Лискинского муниципального     района  на</w:t>
      </w:r>
      <w:r>
        <w:rPr>
          <w:color w:val="0000FF"/>
          <w:sz w:val="28"/>
          <w:szCs w:val="28"/>
        </w:rPr>
        <w:t xml:space="preserve"> 2018</w:t>
      </w:r>
      <w:r>
        <w:rPr>
          <w:sz w:val="28"/>
          <w:szCs w:val="28"/>
        </w:rPr>
        <w:t xml:space="preserve"> год в сумме </w:t>
      </w:r>
      <w:r>
        <w:rPr>
          <w:color w:val="0070C0"/>
          <w:sz w:val="28"/>
          <w:szCs w:val="28"/>
        </w:rPr>
        <w:t>10779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273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 на </w:t>
      </w:r>
      <w:r>
        <w:rPr>
          <w:color w:val="0000FF"/>
          <w:sz w:val="28"/>
          <w:szCs w:val="28"/>
        </w:rPr>
        <w:t>2019</w:t>
      </w:r>
      <w:r>
        <w:rPr>
          <w:sz w:val="28"/>
          <w:szCs w:val="28"/>
        </w:rPr>
        <w:t xml:space="preserve"> год в сумме </w:t>
      </w:r>
      <w:r>
        <w:rPr>
          <w:color w:val="0070C0"/>
          <w:sz w:val="28"/>
          <w:szCs w:val="28"/>
        </w:rPr>
        <w:t>11252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546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Почепского сельского поселения Лискинского муниципального района  на 2018 год в сумме 46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19 год в сумме 46,0 тыс. рубле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2.  </w:t>
      </w:r>
      <w:r>
        <w:rPr>
          <w:b/>
          <w:sz w:val="28"/>
          <w:szCs w:val="28"/>
        </w:rPr>
        <w:t>Нормативы распределения доходов  Почепского  сельского поселения Лискинского муниципального района  на 2017 год и плановый период 2018 и  2019 г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ответствии с положением пункта 2 статьи 184.1 Бюджетного кодекса Российской Федерации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неналоговых доходов в бюджет Почепского сельского  поселения Лискинского муниципального района  на 2017 год  и плановый период 2017 и 2018 годов согласно приложению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внутреннего финансирования дефицита бюджета Почепского сельского поселения Лиски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1"/>
          <w:numId w:val="5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  Почепского сельского поселения Лискинского муниципального района  - органов местного самоуправления согласно приложению 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  Почепского сельского поселения Лискинского муниципального района  - органы вышестоящих уровней государственной власти Российской Федерации согласно приложению 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Утвердить  перечень главных  администраторов  источников внутреннего финансирования дефицита бюджета  Почепского сельского поселения  Лискинского муниципального района согласно приложению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spacing w:lineRule="auto" w:line="360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Бюджетные ассигнования  бюджета  Почепского сельского поселения  Лискинског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7 год и на плановый период 2018 и 2019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Почепского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на 2017 год согласно приложению</w:t>
      </w:r>
      <w:r>
        <w:rPr>
          <w:color w:val="FF0000"/>
          <w:sz w:val="28"/>
          <w:szCs w:val="28"/>
        </w:rPr>
        <w:t xml:space="preserve"> 6</w:t>
      </w:r>
      <w:r>
        <w:rPr>
          <w:sz w:val="28"/>
          <w:szCs w:val="28"/>
        </w:rPr>
        <w:t xml:space="preserve"> к настоящему Решению Совета народных депутатов о  бюджете Почепского  сельского поселения Лискин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8 и 2019 годы согласно приложению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 Совета народных депутатов о  бюджете Почеп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Лискинского муниципального района и не программным направлениям деятельности), группам видам расходов классификации расходов бюджета Почепского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8 к настоящему Решению Совета народных депутатов о бюджете Почепского сельского поселения Лискинского муниципального района 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8 и 2019 годы согласно приложению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 Совета народных депутатов о  бюджете Почеп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чепского сельского поселения Лискинского муниципального района и непрограммным направлениям деятельности), группам видов расходов, разделам, подразделам классификации расходов Почепского сельского поселения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на 2017 год согласно приложению </w:t>
      </w:r>
      <w:r>
        <w:rPr>
          <w:color w:val="FF0000"/>
          <w:sz w:val="28"/>
          <w:szCs w:val="28"/>
        </w:rPr>
        <w:t xml:space="preserve">10 </w:t>
      </w:r>
      <w:r>
        <w:rPr>
          <w:sz w:val="28"/>
          <w:szCs w:val="28"/>
        </w:rPr>
        <w:t>к настоящему Решению Совета народных депутатов о бюджете Почепского  сельского поселения  Лискинского муниципального района 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8 и 2019 годы согласно приложению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 Совета народных депутатов о  бюджете Почепского сельского поселения Лискинского муниципального района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Утвердить объём бюджетных ассигнований дорожного фонда  Почепского сельского поселения Лискинского муниципального района на 2017 год и на плановый период 2018-2019 годов в размере прогнозируемого объёма установленных действующим законодательством источников формирования дорожного фонда Почепского сельского поселения Лискинского муниципального района, на 2017 год согласно приложению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 Совета народных депутатов Почепского сельского поселения  Лискинского муниципального района и на плановый период 2018 и 2019 годов согласно приложению </w:t>
      </w:r>
      <w:r>
        <w:rPr>
          <w:color w:val="FF0000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 Совета народных депутатов Почеп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средства дорожного фонда Почепского сельского поселения Лискинского муниципального района направляются на мероприятия по развитию сети автомобильных дорог общего пользования в границах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средств дорожного фонда Почепского сельского поселения Лискинского муниципального района осуществляется в порядке, установленном представительным органом в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Почепского сельского поселения Лискинского муниципального район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рганы местного самоуправления Почепского сельского поселения Лискинского муниципального района  не вправе принимать решения, приводящие к увеличению  в 2017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Почепского сельского поселения   Лискинского  муниципального    района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 предельный объем муниципального долга Почепского сельского поселения Лискинского муниципального района на 2017 год в сумме 100,0 тыс. рублей, на 2018 год в сумме 100,0  тыс. рублей, на 2019 год в сумме 100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 верхний предел муниципального долга Почепского  сельского поселения Лискинского муниципального района на 01 января 2018 года в сумме 0 рублей,в том числе верхний предел по муниципальным гарантиям Почепского сельского поселения в сумме 0 руб; на 01 января 2019 года в сумме 0 рублей,в том числе верхний предел по муниципальным гарантиям Почепского сельского поселения в сумме 0 руб; на 01 января 2020 года в сумме 0 рублей,в том числе верхний предел по муниципальным гарантиям Почепского сельского поселения в сумме 0 руб.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 объем расходов на обслуживание муниципального долга Почепского сельского поселения Лискинского муниципального района на 2017 год в сумме 1,0 тыс. рублей, на 2018 год в сумме 1,0 тыс. рублей, на 2019 год в сумме 1,0 тыс. рублей</w:t>
        <w:tab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программу внутренних муниципальных заимствований Почепского сельского поселения Лискинского муниципального района на 2017 год и на плановый период 2018 и 2019 годов согласно приложению </w:t>
      </w:r>
      <w:r>
        <w:rPr>
          <w:color w:val="FF0000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Почепского сельского поселения Лискинского муниципального района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Почеп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Утвердить программу муниципальных гарантий Почепского сельского поселения на 2017 год и на плановый период 2018-2019 годов согласно приложению </w:t>
      </w:r>
      <w:r>
        <w:rPr>
          <w:color w:val="FF0000"/>
          <w:sz w:val="28"/>
          <w:szCs w:val="28"/>
        </w:rPr>
        <w:t>15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бюджета  Почеп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    в 2017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ить остатки средств бюджета поселения на счетах бюджета Почепского сельского поселения по состоянию на 1 января 2017 года, образовавшиеся в связи с неполным использованием бюджетных ассигнований по средствам, поступившим в 2016 году из областного бюджета, направляются в 2017 году в соответствии со статьей 242 Бюджетного кодекса 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становить, что в соответствии с пунктом 1 статьи 28 Положения  «О бюджетном процессе в Почепско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Почепского сельского поселения по состоянию на 1 января 2017г.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  Почеп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 Статья 8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средств  бюджета  Почепского сельского посел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тановить, что заключение и оплата получателями средств  бюджета Почепского сельского поселения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Почепского сельского поселения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Статья 9.      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</w:t>
      </w:r>
      <w:r>
        <w:rPr/>
        <w:t>Настоящее Решение распространяет свое действие на правоотношения,  возникшие с  1 января 2017 год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2. Контроль осуществляет контрольно-счетная палата Лискинского  муниципального района.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</w:t>
      </w:r>
      <w:r>
        <w:rPr>
          <w:b/>
          <w:bCs/>
          <w:i/>
          <w:sz w:val="28"/>
          <w:szCs w:val="28"/>
        </w:rPr>
        <w:t xml:space="preserve">3. Настоящее Решение обнародовать путём размещения в местах, предназначенных для обнародования правовых актов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Почеп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jc w:val="both"/>
        <w:rPr/>
      </w:pPr>
      <w:r>
        <w:rPr>
          <w:sz w:val="28"/>
          <w:szCs w:val="28"/>
        </w:rPr>
        <w:t>Лискинского муниципального района</w:t>
        <w:tab/>
        <w:t xml:space="preserve">В.И.Бокова 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Почеп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  <w:tab/>
        <w:t xml:space="preserve">                                   В.А.Ковалёв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45:00Z</dcterms:created>
  <dc:creator>Марина</dc:creator>
  <dc:description/>
  <cp:keywords/>
  <dc:language>en-US</dc:language>
  <cp:lastModifiedBy>Pochepskoe</cp:lastModifiedBy>
  <cp:lastPrinted>2014-11-12T09:57:00Z</cp:lastPrinted>
  <dcterms:modified xsi:type="dcterms:W3CDTF">2016-11-03T13:07:00Z</dcterms:modified>
  <cp:revision>32</cp:revision>
  <dc:subject/>
  <dc:title>                                                                                                                              </dc:title>
</cp:coreProperties>
</file>