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5393"/>
      </w:tblGrid>
      <w:tr>
        <w:trPr>
          <w:trHeight w:val="23" w:hRule="atLeast"/>
          <w:cantSplit w:val="true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53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93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от  20 декабря  2017 г. №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 бюджете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9 и 2020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98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98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98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50" w:type="pct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2"/>
      </w:tblGrid>
      <w:tr>
        <w:trPr>
          <w:trHeight w:val="23" w:hRule="atLeast"/>
          <w:cantSplit w:val="true"/>
        </w:trPr>
        <w:tc>
          <w:tcPr>
            <w:tcW w:w="15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5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 18 сентября  2018 г. №155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96,0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66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35,2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со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поселения в рамках подпрограммы «Осуществление муниципального земельного контроля в границах поселения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офинансирование к 250-летию Ермол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редства областного бюджета к 250-летию Ермол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2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«Повышение энергетической эффективности и сокращение энергетических издержек»  муниципальной программы «Развитие территории  поселения» (Закупка товаров, работ и услуг для муниципальных нужд) 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6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межбюджетных трансфертов, получаемых из бюджетов других уровней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убсидий на поддержку отрасли культуры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 за счет средств областного бюджета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7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8-09-28T08:44:00Z</cp:lastPrinted>
  <dcterms:modified xsi:type="dcterms:W3CDTF">2018-09-28T05:44:00Z</dcterms:modified>
  <cp:revision>88</cp:revision>
  <dc:subject/>
  <dc:title>Приложение 12</dc:title>
</cp:coreProperties>
</file>