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СОВЕТ  НАРОДНЫХ  ДЕПУТАТОВ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/>
        <w:t xml:space="preserve"> </w:t>
      </w:r>
      <w:r>
        <w:rPr/>
        <w:t xml:space="preserve">ПОЧЕПСКОГО  СЕЛЬСКОГО  ПОСЕЛЕНИЯ  </w:t>
      </w:r>
    </w:p>
    <w:p>
      <w:pPr>
        <w:pStyle w:val="Normal"/>
        <w:ind w:firstLine="540"/>
        <w:jc w:val="center"/>
        <w:rPr/>
      </w:pPr>
      <w:r>
        <w:rPr/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/>
      </w:pPr>
      <w:r>
        <w:rPr/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18  »  сентября   2018 г. № 155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народных депутатов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п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от 20 декабря 2017 г. № 124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«О бюджете Почеп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8 год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 xml:space="preserve">и на плановый период 2019 и 2020 годов»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Почепского сельского поселения Лискинского муниципального района Воронежской области, Положения «О бюджетном процессе в Почепском сельском поселении Лискинского муниципального района Воронежской области», утвержденного Решением Совета народных депутатов Почепского  сельского поселения Лискинского муниципального района Воронежской области  от 19.11.2007г. №17 (в новой редакции от 15.02.2010 г. №3) в целях осуществления бюджетного процесса в Почепском  сельском поселении  Лискинского муниципального района Воронежской области в 2016 году  Совет народных депутатов Почеп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2"/>
        </w:numPr>
        <w:rPr/>
      </w:pPr>
      <w:r>
        <w:rPr/>
        <w:t>Внести в решение Совета народных депутатов Почепского сельского поселения Лискинского муниципального района от 20 декабря 2017 г. № 124 «О бюджете Почепского сельского поселения Лискинского муниципального района Воронежской  области на 2018 год и на плановый период 2019 и 2020 годов»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следующие изменения и дополнения: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пункт 1  части 1 статьи 1 изложить в редакции : «общий объём доходов бюджета Почепского сельского поселения Лискинского муниципального района в сумме 15040,0 тыс. рублей, в том числе объём безвозмездных поступлений в сумме 12119,0 тыс. рублей, из них объём межбюджетных трансфертов, получаемых из областного бюджета в сумме 3598,3 тыс. руб., из бюджета муниципального района в сумме 8520,7 тыс. рублей.»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17365D"/>
        </w:rPr>
      </w:pPr>
      <w:r>
        <w:rPr/>
        <w:t xml:space="preserve">. пункт 2  части 1 статьи 1 изложить в редакции: «общий объём расходов бюджета Почепского сельского поселения Лискинского муниципального района в сумме 15096,0 тыс. рублей» .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20"/>
        <w:rPr/>
      </w:pPr>
      <w:r>
        <w:rPr/>
        <w:t xml:space="preserve">   </w:t>
      </w:r>
      <w:r>
        <w:rPr/>
        <w:t>Приложение №1 «Источники внутреннего финансирования дефицита бюджета Почепского сельского поселения Лискинского муниципального района на 2018 год  и на плановый период 2019 и 2020 годов» изложить в новой редакции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20"/>
        <w:rPr/>
      </w:pPr>
      <w:r>
        <w:rPr/>
        <w:t xml:space="preserve">  </w:t>
      </w:r>
      <w:r>
        <w:rPr/>
        <w:t>Приложение №3 «Поступление доходов бюджета Почепского сельского поселения по кодам видов доходов, подвидов доходов на 2018 г.» изложить в новой редакции согласно приложению №2 к настоящему решению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Приложение №5 «Перечень главных администраторов доходов бюджета Почепского сельского поселения Лискинского муниципального района Воронежской области» изложить в новой редакции согласно приложению №3 к настоящему решению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Приложение №8  «Ведомственная структура расходов бюджета Почепского сельского поселения Лискинского муниципального района на 2018 год» изложить в новой редакции согласно приложению №4 к настоящему решению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Приложение №10  «Распределение бюджетных ассигнований на 2018 год по разделам и подразделам, целевым статьям и видам расходов функциональной классификации расходов бюджета Почепского сельского поселения Лискинского муниципального района» изложить в новой редакции согласно приложению №5 к настоящему решению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Приложение №12  «Распределение бюджетных ассигнований на 2018 год по  целевым статьям (муниципальным программам Почепского сельского поселения Лискинского муниципального района  и не программным направлениям деятельности), группам видов расходов, разделам, подразделам классификации расходов Почепского сельского поселения» изложить в новой редакции согласно приложению №6 к настоящему решению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13" w:hanging="0"/>
        <w:rPr/>
      </w:pPr>
      <w:r>
        <w:rPr/>
        <w:t xml:space="preserve">          </w:t>
      </w:r>
      <w:r>
        <w:rPr>
          <w:b/>
        </w:rPr>
        <w:t>2</w:t>
      </w:r>
      <w:r>
        <w:rPr/>
        <w:t>. Главному бухгалтеру администрации Почепского сельского поселения Лискинского муниципального района Воронежской области (Л.Н.Бокова) внести соответствующие изменения в бюджет Почепского сельского поселения.</w:t>
      </w:r>
    </w:p>
    <w:p>
      <w:pPr>
        <w:pStyle w:val="Normal"/>
        <w:spacing w:lineRule="auto" w:line="360"/>
        <w:ind w:left="113" w:hanging="0"/>
        <w:rPr>
          <w:bCs/>
        </w:rPr>
      </w:pPr>
      <w:r>
        <w:rPr/>
        <w:t xml:space="preserve">          </w:t>
      </w:r>
      <w:r>
        <w:rPr>
          <w:b/>
        </w:rPr>
        <w:t>3</w:t>
      </w:r>
      <w:r>
        <w:rPr/>
        <w:t>.Контроль за исполнением настоящего решения возложить на главу Почепского сельского поселения</w:t>
      </w:r>
      <w:r>
        <w:rPr>
          <w:bCs/>
        </w:rPr>
        <w:t xml:space="preserve"> (В.И.Бокова).</w:t>
      </w:r>
    </w:p>
    <w:p>
      <w:pPr>
        <w:pStyle w:val="Normal"/>
        <w:spacing w:lineRule="auto" w:line="360"/>
        <w:ind w:left="113" w:hanging="0"/>
        <w:rPr/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Cs/>
        </w:rPr>
        <w:t>.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Style15"/>
        <w:rPr/>
      </w:pPr>
      <w:r>
        <w:rPr/>
        <w:t>Глава Почепского</w:t>
      </w:r>
    </w:p>
    <w:p>
      <w:pPr>
        <w:pStyle w:val="Style15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/>
      </w:pPr>
      <w:r>
        <w:rPr/>
        <w:t>Лискинского муниципального района</w:t>
        <w:tab/>
        <w:t xml:space="preserve">В.И.Бокова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овета народных </w:t>
      </w:r>
    </w:p>
    <w:p>
      <w:pPr>
        <w:pStyle w:val="Normal"/>
        <w:jc w:val="both"/>
        <w:rPr/>
      </w:pPr>
      <w:r>
        <w:rPr/>
        <w:t xml:space="preserve">депутатов Почепского сельского поселения </w:t>
      </w:r>
    </w:p>
    <w:p>
      <w:pPr>
        <w:pStyle w:val="Normal"/>
        <w:jc w:val="both"/>
        <w:rPr/>
      </w:pPr>
      <w:r>
        <w:rPr/>
        <w:t xml:space="preserve">Лискинского муниципального района </w:t>
        <w:tab/>
        <w:t xml:space="preserve">                                                    В.А.Ковалёв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45:00Z</dcterms:created>
  <dc:creator>Марина</dc:creator>
  <dc:description/>
  <cp:keywords/>
  <dc:language>en-US</dc:language>
  <cp:lastModifiedBy>Pochepskoe</cp:lastModifiedBy>
  <cp:lastPrinted>2018-09-28T08:41:00Z</cp:lastPrinted>
  <dcterms:modified xsi:type="dcterms:W3CDTF">2018-09-28T05:41:00Z</dcterms:modified>
  <cp:revision>104</cp:revision>
  <dc:subject/>
  <dc:title>                                                                                                                              </dc:title>
</cp:coreProperties>
</file>