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34"/>
        <w:gridCol w:w="5330"/>
      </w:tblGrid>
      <w:tr>
        <w:trPr>
          <w:trHeight w:val="23" w:hRule="atLeast"/>
          <w:cantSplit w:val="true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00" w:type="pct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4"/>
      </w:tblGrid>
      <w:tr>
        <w:trPr>
          <w:trHeight w:val="23" w:hRule="atLeast"/>
          <w:cantSplit w:val="true"/>
        </w:trPr>
        <w:tc>
          <w:tcPr>
            <w:tcW w:w="14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149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18    сентября  2018 г. № 155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внесении изменений и   допол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чеп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 от 20 декабря 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4 «О бюджете Почепского се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оронежской области на 2018 го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на плановый период 2019 и 2020 годов»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 20 декабря  2017 г. №  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19 и 2020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96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6,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6,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,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 за счет межбюджетных трансфертов, получаемых из бюджетов других уровн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субсидий на поддержку отрасли культу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средств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78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7,3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,0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5,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2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8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 софинанс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содержанию и ремонту военно-мемориальных объектов за счёт средств местного бюджета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01 S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содержанию и ремонту военно-мемориальных объектов за счёт средств местного бюджета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7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ю энергетических издержек в рамках подпрограммы «Повышение энергетической эффективности и сокращение энергетических издержек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6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8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 к 250-летию Ермол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 к 250-летию Ермоловки (софинансир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8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 к 250-летию Ермоловки (средства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7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9. Подпрограмма «Осуществление муниципального земельного контрол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радостроительной деятельности поселения в рамках подпрограммы «Развитие градостроительной деятельности» муниципальной программы «Муниципальное управление и гражданское общество» (Закупка товаров,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Pochepskoe</cp:lastModifiedBy>
  <cp:lastPrinted>2018-09-28T08:45:00Z</cp:lastPrinted>
  <dcterms:modified xsi:type="dcterms:W3CDTF">2018-09-28T05:46:00Z</dcterms:modified>
  <cp:revision>92</cp:revision>
  <dc:subject/>
  <dc:title>Приложение 12</dc:title>
</cp:coreProperties>
</file>