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ПОЧЕП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28» февраля 2024 г.  № 23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. Почепс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40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699" w:leader="none"/>
              </w:tabs>
              <w:ind w:right="358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 внесении изменений и дополнений в постановление администрации Почепского  сельского поселения   от 19.04.2021 № 27 «Об утверждении бюджетного прогноза Почепского сельского поселения Лискинского муниципального района Воронежской области на долгосрочный период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Почепского сельского поселения Лискинского муниципального района Воронежской области от 21.04.2020 № 20 «Об утверждении порядка разработки и утверждения бюджетного прогноза Почепского сельского поселения Лискинского муниципального района на долгосрочный период», администрация Почеп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Почепско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 , утвержденный постановлением администрации Почепского сельского поселения Лискинского муниципального района Воронежской области от </w:t>
      </w:r>
      <w:r>
        <w:rPr>
          <w:bCs/>
        </w:rPr>
        <w:t>19.04.2021 г.</w:t>
      </w:r>
      <w:r>
        <w:rPr>
          <w:b/>
          <w:bCs/>
        </w:rPr>
        <w:t xml:space="preserve"> «</w:t>
      </w:r>
      <w:r>
        <w:rPr>
          <w:bCs/>
        </w:rPr>
        <w:t>Об утверждении бюджетного прогноза Почепс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4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36"/>
        <w:gridCol w:w="3109"/>
      </w:tblGrid>
      <w:tr>
        <w:trPr/>
        <w:tc>
          <w:tcPr>
            <w:tcW w:w="3110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очепского сельского поселения                                       </w:t>
            </w:r>
          </w:p>
        </w:tc>
        <w:tc>
          <w:tcPr>
            <w:tcW w:w="3136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9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Бокова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6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109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чеп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2.2024 г. №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</w:t>
      </w:r>
    </w:p>
    <w:p>
      <w:pPr>
        <w:pStyle w:val="Pta000007"/>
        <w:shd w:fill="FFFFFF" w:val="clear"/>
        <w:spacing w:before="0" w:after="0"/>
        <w:ind w:firstLine="706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ПОЧЕПСКОГО СЕЛЬСКОГО ПОСЕЛЕНИЯ ЛИСКИНСКОГО МУНИЦИПАЛЬНОГО РАЙОНА  ВОРОНЕЖСКОЙ ОБЛАСТИ 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>1. Основные итоги развития  и текущее состояние бюджета Почеп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Почепс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Почепского сельского</w:t>
      </w:r>
      <w:r>
        <w:rPr>
          <w:color w:val="FF0000"/>
        </w:rPr>
        <w:t xml:space="preserve"> </w:t>
      </w:r>
      <w:r>
        <w:rPr/>
        <w:t>поселения Лискинского муниципального района (https://pochepskoe.ru/) своевременно размещается информация об утвержденных показателях бюджета  Почеп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Почепс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Почепс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Почепском сельском поселении Лискинского  муниципального  района  разработаны  и утверждены 5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Почепского сельского поселения Лискинского муниципального района Воронежской области в рамках программ на долгосрочный период до 2031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 Структура доходов и расходов Почепс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и формировании бюджета Почепского сельского поселения  на 2024-2026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2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4 год и на период до 2026 г. осуществлялось на основе сценарных условий социально-экономического развития  поселения ,  оценки поступлений доходов в 2023 году и динамики поступлений за ряд лет и в соответствии с рекомендациями по формированию бюджета на 2024 год и на плановый период 2025-2026 годов Министерств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ab/>
        <w:t xml:space="preserve">Доходы Почепского сельского поселения Лискинского муниципального района Воронежской области на долгосрочный период до 2031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>
          <w:bCs/>
        </w:rPr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4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Почепского 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4 год и на плановый период 2025 и 2026 годов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) 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7.11.2023 № 548-ФЗ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января 2024 года в сумме 19 242,0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3 году с сохранением в 2024-2026 годах достигнутых в 2023 году соотношений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жегодная индексация заработной платы работников бюджетной сферы, не поименованных в «майских» указах Президента Росссии, с 1 октября 2024 года- на 4,5 %, с 1октября 2025 года - на 4,0 %, с 1октября 2026 года - на 4,0 %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на прогнозный уровень инфляции ( в 2024 году -4,5 %, в 2025 году -4,0 %, в 2026 году - 4,0 %)социально значимых расходов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, что уже с 1 января 2024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электрическая энергия ( с 1 июля соответствующего года ) в 2024 году на 8,9 %, в 2025 году -  6,0 %, в 2026 году - 5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газ природный ( с 1 июля соответствующего года ) в 2024 году на      11,2 %, в 2025 году - 8,2 % ,в 2026 году - 3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водоснабжение ( с 1 июля соответствующего года ) в 2024 году на 9,0 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водоотведение ( с 1 июля соответствующего года ) в 2024 году на 9,0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/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</w:rPr>
        <w:t>( с 1 июля соответствующего года ) в 2024 году на 7,0 %, в 2025 году -  5,7 %, в 2026 году -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highlight w:val="yellow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Почепского сельского поселения Лискинского муниципального района на период до 2031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Почепского сельского поселения Лискинского муниципального района Воронежской области на долгосрочный период до 2031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4 год и плановый период 2025-2026 годов, учитывались </w:t>
      </w:r>
      <w:r>
        <w:rPr/>
        <w:t>переданные Почепс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</w:rPr>
      </w:pPr>
      <w:r>
        <w:rPr>
          <w:b/>
        </w:rPr>
        <w:t>4. Основные риски несбалансированности бюджета  Почепс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е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9:00Z</dcterms:created>
  <dc:creator>Ирина Николаевна</dc:creator>
  <dc:description/>
  <cp:keywords/>
  <dc:language>en-US</dc:language>
  <cp:lastModifiedBy>Пользователь</cp:lastModifiedBy>
  <cp:lastPrinted>2024-02-29T16:06:00Z</cp:lastPrinted>
  <dcterms:modified xsi:type="dcterms:W3CDTF">2024-02-29T13:09:00Z</dcterms:modified>
  <cp:revision>28</cp:revision>
  <dc:subject/>
  <dc:title/>
</cp:coreProperties>
</file>